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_31.01.2022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2  від 27.01.2022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130 000,00 грн. ( сто тридцять тисяч 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31.01.2022р. № 2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2000"/>
        <w:gridCol w:w="1778"/>
        <w:gridCol w:w="1600"/>
        <w:gridCol w:w="1565"/>
      </w:tblGrid>
      <w:tr>
        <w:trPr>
          <w:trHeight w:val="1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іденко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си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ернец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.Я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ов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ирбу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озпут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амі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арощ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арк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кордонец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О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ривору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П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довичен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удз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вариче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Ю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арабу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Цветк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Ю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крутне мат.становище 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агатодіт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алде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болот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лас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О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олові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ка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.Н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инят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Швец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жеж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Фраси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уля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ліпі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Й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</w:p>
        </w:tc>
      </w:tr>
      <w:tr>
        <w:trPr>
          <w:trHeight w:val="52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рну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рну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С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уравел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Л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ни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ни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чолові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однар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Т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інні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С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за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рова Г.К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ліпен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К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христ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.М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аляс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.Ф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угає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ифо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Б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кач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С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ркадьє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учац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етр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С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рутне мат.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ліщ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ас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Г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ас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си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учи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обил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лухма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А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Асау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Є.І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р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О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 становищ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онь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М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6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епри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юдви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А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.становище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8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уга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Ю.П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сину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9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ожо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В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0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Шлапа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бать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1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алан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Ф.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ала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О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3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арюхі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М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30 000 </w:t>
      </w:r>
      <w:r>
        <w:rPr>
          <w:rFonts w:cs="Times New Roman" w:ascii="Times New Roman" w:hAnsi="Times New Roman"/>
          <w:b/>
          <w:sz w:val="32"/>
          <w:szCs w:val="32"/>
        </w:rPr>
        <w:t>грн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00 </w:t>
      </w:r>
      <w:r>
        <w:rPr>
          <w:rFonts w:cs="Times New Roman" w:ascii="Times New Roman" w:hAnsi="Times New Roman"/>
          <w:b/>
          <w:sz w:val="32"/>
          <w:szCs w:val="32"/>
        </w:rPr>
        <w:t>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16:00Z</dcterms:created>
  <dc:creator>Admin</dc:creator>
  <dc:description/>
  <cp:keywords/>
  <dc:language>en-US</dc:language>
  <cp:lastModifiedBy>Admin</cp:lastModifiedBy>
  <dcterms:modified xsi:type="dcterms:W3CDTF">2022-01-31T08:36:00Z</dcterms:modified>
  <cp:revision>3</cp:revision>
  <dc:subject/>
  <dc:title/>
</cp:coreProperties>
</file>