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09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3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ділення коштів до Дня усино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Указу Президента України від 27 листопада 2008 року № 1088/2008 «Про День усиновлення», рішення  14 сесії  8 скликання міської ради від 23.12.2021 року № 428 « Про  Програму щодо реалізації прав дитини на території Могилів-Подільської міської територіальної громади на період з 2022 по 2024 роки», наказу служби у справах дітей Вінницької обласної військової адміністрації, плану роботи служби у справах дітей Могилів-Подільської міської ради на 2022 рік та з метою захисту права дитини на виховання в сімейному оточенні, популяризації та підтримки національного усиновлення та сімейних форм виховання дітей – сиріт та дітей, позбавлених батьківського піклування, враховуючи умови воєнного стану в Україні,-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 Службі у справах дітей міської ради  (в.о. начальника Квачко Т. В.) затвердити список прийомних сімей, дитячих будинків сімейного типу та родин, які усиновили дітей-сиріт та  дітей, позбавлених батьківського піклування, та відкрили таємницю усиновлення на вручення подарунків  до Дня усиновлення у 2022 році (додається)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 – економічному управлінню Могилів-Подільської міської ради (Власюк М.В.) провести фінансування по КПКВ 0913112, КЕКВ 2282 в сумі 18 200 грн. 00 коп. (Вісімнадцять тисяч двісті грн. 00 коп.) на подарунки до Дня усиновл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бухгалтеру служби у справах дітей міської ради (Козлова Л.О.) провести відповідні випл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ab/>
        <w:tab/>
        <w:t xml:space="preserve">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ab/>
        <w:tab/>
        <w:t xml:space="preserve"> «28» 09.2022 р. № 237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них сімей, дитячих будинків сімейного типу та родин, які усиновили дітей-сиріт та  дітей, позбавлених батьківського піклування, та відкрили таємницю усиновлення на отримання подарун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Дня усиновлення у 202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49"/>
        <w:gridCol w:w="3077"/>
        <w:gridCol w:w="2513"/>
      </w:tblGrid>
      <w:tr>
        <w:trPr>
          <w:trHeight w:val="12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різвище, ім’я, по-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Серія та № паспорта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sz w:val="24"/>
                <w:szCs w:val="24"/>
              </w:rPr>
              <w:t>д</w:t>
            </w:r>
            <w:r>
              <w:rPr>
                <w:b/>
                <w:bCs/>
                <w:lang w:val="uk-UA"/>
              </w:rPr>
              <w:t xml:space="preserve">ентифікаційний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Форма сімейного влаштування дітей-сиріт та дітей, позбавлених батьківського піклування</w:t>
            </w:r>
          </w:p>
        </w:tc>
      </w:tr>
      <w:tr>
        <w:trPr>
          <w:trHeight w:val="1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оров Геннадій Сергій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орова Алла Миколаї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5417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3952179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5417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д.код:2395217995 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В’ячеслав Миколай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а Любов Володими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1923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5488075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852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657809544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сніченко Олександр Петр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сніченко Антоніна Анатолії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Т094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3455081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1667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61760380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Володимир Миколай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Віта Валентин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0036612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6609121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9286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757514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Анатолій Петр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Наталія Федо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4818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6369089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031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832004989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СТ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Олександр Борис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Олена Пет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2298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4612183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6055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761906764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СТ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ічук Володимир Вікторович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ічук Ольга Георгіївна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0045989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7426026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0478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8200219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СТ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Руслан Леонід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Арчана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0509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9065064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ка: №9000518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781623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СТ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ель Роман Володимирово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сель Олена Анатоліївна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 4367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д.код:274500341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 5065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088811772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новителі 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енюк Петро Василь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зенюк Наталія Сергіївна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 9328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30593008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 7452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3111921221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чук Артур Петр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чук Тетяна Олександрівна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 6963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929520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 7122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3053511908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морець Надія Василівна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НМ 7976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мій Сергій Віталійович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урмій Лідія Миколаївна 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А686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8318202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АВ6314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92081924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новителі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Пшеб</w:t>
            </w:r>
            <w:r>
              <w:rPr>
                <w:lang w:val="uk-UA"/>
              </w:rPr>
              <w:t>о</w:t>
            </w:r>
            <w:r>
              <w:rPr>
                <w:sz w:val="24"/>
                <w:szCs w:val="24"/>
              </w:rPr>
              <w:t xml:space="preserve">рський Дмитро Анатолійович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борська Анжела Рамізівна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ВВ958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7877063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ВТ1332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.код:2538918568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  <w:t xml:space="preserve">       </w:t>
        <w:tab/>
        <w:t xml:space="preserve">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Docdata">
    <w:name w:val="docdata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10:00Z</dcterms:created>
  <dc:creator>МЦСССДМ</dc:creator>
  <dc:description/>
  <dc:language>en-US</dc:language>
  <cp:lastModifiedBy>Admin</cp:lastModifiedBy>
  <cp:lastPrinted>2022-09-29T12:41:00Z</cp:lastPrinted>
  <dcterms:modified xsi:type="dcterms:W3CDTF">2022-09-30T09:10:00Z</dcterms:modified>
  <cp:revision>2</cp:revision>
  <dc:subject/>
  <dc:title/>
</cp:coreProperties>
</file>