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9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3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заходів до Дня уси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 8 скликання міської ради від 23.12.2021 року № 428 « Про  Програму щодо реалізації прав дитини на території Могилів-Подільської міської територіальної громади на період з 2022 по 2024 роки», наказу служби у справах дітей Вінницької обласної військової адміністрації, плану роботи служби у справах дітей Могилів-Подільської міської ради на 2022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 w:eastAsia="en-US"/>
        </w:rPr>
        <w:t>Утворити склад організаційного комітету з підготовки та відзначення Дня усиновлення та затвердити його склад (додається)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заходів щодо проведення Дня усиновлення на території Могилів-Подільської громади (додається)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 Затвердити кошторис витрат на проведення заходів до Дня усиновлення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4. </w:t>
      </w:r>
      <w:r>
        <w:rPr>
          <w:sz w:val="28"/>
          <w:szCs w:val="28"/>
          <w:lang w:val="uk-UA"/>
        </w:rPr>
        <w:t xml:space="preserve">Службі у справах дітей міської ради  (в.о. начальника Квачко Т. В.)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п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 зазначеної темат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 й організувати вручення подарунків  до Дня усиновл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 w:eastAsia="en-US"/>
        </w:rPr>
        <w:t>Начальнику фінансово-економічного управління міської ради                 (Власюк М.В.) профінансувати витрати на закупівлю подарунків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6. Головному бухгалтеру служби у справах дітей (Козлова Л.О.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7. КП ПТРЦ «Краяни» (Каріта С.О.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8.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>«28» 09.2022 р. № 236-р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організаційного комітету з підготовки та  відзначення Дня усиновлення </w:t>
      </w: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4956" w:hanging="4950"/>
        <w:rPr/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Слободянюк Михайло Василь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заступник міського голови з </w: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76"/>
        <w:ind w:left="51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тань </w:t>
      </w:r>
      <w:r>
        <w:rPr>
          <w:sz w:val="28"/>
          <w:szCs w:val="28"/>
        </w:rPr>
        <w:t xml:space="preserve">діяльності виконавч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рганів, голова оргкомітету</w:t>
      </w:r>
    </w:p>
    <w:p>
      <w:pPr>
        <w:pStyle w:val="Normal"/>
        <w:spacing w:lineRule="auto" w:line="276"/>
        <w:ind w:left="5025" w:hanging="50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Квачко Тетяна Володимирівна            </w:t>
        <w:tab/>
        <w:t xml:space="preserve"> – в.о. начальника служби у справах    дітей Могилів-Подільської міської ради</w:t>
      </w:r>
      <w:r>
        <w:rPr>
          <w:sz w:val="28"/>
          <w:szCs w:val="28"/>
          <w:lang w:eastAsia="en-US"/>
        </w:rPr>
        <w:t>, 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4956" w:hanging="4950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3.  </w:t>
      </w:r>
      <w:r>
        <w:rPr>
          <w:sz w:val="28"/>
          <w:szCs w:val="28"/>
          <w:lang w:val="uk-UA" w:eastAsia="en-US"/>
        </w:rPr>
        <w:t>Власюк Марина Вікторів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>– начальник фінансово</w:t>
      </w:r>
      <w:r>
        <w:rPr>
          <w:sz w:val="28"/>
          <w:szCs w:val="28"/>
          <w:lang w:val="uk-UA" w:eastAsia="en-US"/>
        </w:rPr>
        <w:t xml:space="preserve">-  </w:t>
      </w:r>
      <w:r>
        <w:rPr>
          <w:sz w:val="28"/>
          <w:szCs w:val="28"/>
          <w:lang w:eastAsia="en-US"/>
        </w:rPr>
        <w:t xml:space="preserve">економічного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 xml:space="preserve">Могилів-Подільської </w:t>
      </w:r>
      <w:r>
        <w:rPr>
          <w:sz w:val="28"/>
          <w:szCs w:val="28"/>
          <w:lang w:eastAsia="en-US"/>
        </w:rPr>
        <w:t>міської ради</w:t>
      </w:r>
    </w:p>
    <w:p>
      <w:pPr>
        <w:pStyle w:val="Normal"/>
        <w:spacing w:lineRule="auto" w:line="276"/>
        <w:ind w:left="2268" w:hanging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  <w:lang w:val="uk-UA" w:eastAsia="en-US"/>
        </w:rPr>
        <w:t>Каріта Сергій Олександрович</w:t>
        <w:tab/>
        <w:tab/>
      </w:r>
      <w:r>
        <w:rPr>
          <w:sz w:val="28"/>
          <w:szCs w:val="28"/>
          <w:lang w:eastAsia="en-US"/>
        </w:rPr>
        <w:t xml:space="preserve"> – директор </w:t>
      </w:r>
      <w:r>
        <w:rPr>
          <w:sz w:val="28"/>
          <w:szCs w:val="28"/>
          <w:lang w:val="uk-UA" w:eastAsia="en-US"/>
        </w:rPr>
        <w:t xml:space="preserve">КП </w:t>
      </w:r>
      <w:r>
        <w:rPr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злова Людмила Олександрівна</w:t>
        <w:tab/>
        <w:t xml:space="preserve">- головний бухгалтер служби </w:t>
      </w:r>
    </w:p>
    <w:p>
      <w:pPr>
        <w:pStyle w:val="Normal"/>
        <w:spacing w:lineRule="auto" w:line="276"/>
        <w:ind w:left="4392" w:firstLine="56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у справах дітей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ind w:left="42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ab/>
        <w:tab/>
        <w:t xml:space="preserve">  «28» 09.2022 р. № 236-р</w:t>
      </w:r>
      <w:r>
        <w:rPr>
          <w:lang w:val="uk-UA"/>
        </w:rPr>
        <w:tab/>
        <w:t xml:space="preserve"> </w:t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highlight w:val="yellow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highlight w:val="yello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7"/>
          <w:highlight w:val="yellow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7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 проведення Дня усинов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0"/>
        <w:gridCol w:w="1888"/>
        <w:gridCol w:w="2107"/>
        <w:gridCol w:w="1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розповсюдження буклетів зазначеної тематики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</w:t>
            </w:r>
            <w:r>
              <w:rPr/>
              <w:t>.09. – 30.09.20</w:t>
            </w:r>
            <w:r>
              <w:rPr>
                <w:lang w:val="uk-UA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С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</w:t>
            </w:r>
            <w:r>
              <w:rPr>
                <w:lang w:val="uk-UA"/>
              </w:rPr>
              <w:t>, привітання,</w:t>
            </w:r>
            <w:r>
              <w:rPr>
                <w:sz w:val="24"/>
                <w:szCs w:val="24"/>
                <w:lang w:val="uk-UA"/>
              </w:rPr>
              <w:t xml:space="preserve"> вру</w:t>
            </w:r>
            <w:r>
              <w:rPr>
                <w:lang w:val="uk-UA"/>
              </w:rPr>
              <w:t>чення подарункі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  <w:r>
              <w:rPr/>
              <w:t>.09.20</w:t>
            </w:r>
            <w:r>
              <w:rPr>
                <w:lang w:val="uk-UA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С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агоди Дня усиновлення забезпечити розміщення інформації з даної тематики на доступних веб та інформаційних ресурсах, організувати публікації в друкованих засобах масової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8</w:t>
            </w:r>
            <w:r>
              <w:rPr/>
              <w:t>.09. – 30.09.20</w:t>
            </w:r>
            <w:r>
              <w:rPr>
                <w:lang w:val="uk-UA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П </w:t>
            </w:r>
            <w:r>
              <w:rPr>
                <w:lang w:val="uk-UA" w:eastAsia="en-US"/>
              </w:rPr>
              <w:t xml:space="preserve">ПТРЦ </w:t>
            </w:r>
            <w:r>
              <w:rPr>
                <w:sz w:val="24"/>
                <w:szCs w:val="24"/>
                <w:lang w:val="uk-UA" w:eastAsia="en-US"/>
              </w:rPr>
              <w:t>«Краян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ab/>
        <w:t xml:space="preserve">   ЗАТВЕРДЖЕНО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Normal"/>
        <w:ind w:left="3540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</w:t>
      </w:r>
      <w:r>
        <w:rPr>
          <w:sz w:val="28"/>
          <w:szCs w:val="28"/>
          <w:lang w:val="uk-UA" w:eastAsia="en-US"/>
        </w:rPr>
        <w:t>«28» 09.2022 р. № 236-р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дивідуальний кошторис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uk-UA" w:eastAsia="en-US"/>
        </w:rPr>
        <w:t>заходів до Дня усиновл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приміщення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а організація за проведення заходу</w:t>
      </w:r>
      <w:r>
        <w:rPr>
          <w:sz w:val="28"/>
          <w:szCs w:val="28"/>
          <w:lang w:val="uk-UA"/>
        </w:rPr>
        <w:t>: служба у справах дітей Могилів – Подільської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>: 0913112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заходу</w:t>
      </w:r>
      <w:r>
        <w:rPr>
          <w:sz w:val="28"/>
          <w:szCs w:val="28"/>
          <w:lang w:val="uk-UA"/>
        </w:rPr>
        <w:t>: вересень 2022 року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28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0"/>
        <w:gridCol w:w="3544"/>
        <w:gridCol w:w="1843"/>
        <w:gridCol w:w="1417"/>
        <w:gridCol w:w="2016"/>
      </w:tblGrid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ття ви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81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бір рушників</w:t>
            </w:r>
          </w:p>
          <w:p>
            <w:pPr>
              <w:pStyle w:val="Style19"/>
              <w:ind w:left="420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00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 2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 2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1:00Z</dcterms:created>
  <dc:creator>МЦСССДМ</dc:creator>
  <dc:description/>
  <dc:language>en-US</dc:language>
  <cp:lastModifiedBy>Admin</cp:lastModifiedBy>
  <cp:lastPrinted>2022-09-29T12:49:00Z</cp:lastPrinted>
  <dcterms:modified xsi:type="dcterms:W3CDTF">2022-09-30T09:01:00Z</dcterms:modified>
  <cp:revision>2</cp:revision>
  <dc:subject/>
  <dc:title/>
</cp:coreProperties>
</file>