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9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4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bookmarkStart w:id="0" w:name="_Hlk114061505"/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працівників бібліоте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</w:t>
      </w:r>
      <w:bookmarkEnd w:id="0"/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завідувача Могилів-Подільської міської публічної бібліотеки Пастущак Л.А. від 27.09.2022р. № 21, та з нагоди Дня працівників бібліотек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городити  грамотою Могилів-Подільської міської ради ветерана бібліотечної справи (1993-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р.)  з нагоди професійного свята – «Дня працівників бібліотек»  згідно з додатком №1.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Виділити кошти на нагородження в </w:t>
      </w:r>
      <w:r>
        <w:rPr>
          <w:color w:val="000000"/>
          <w:sz w:val="28"/>
          <w:szCs w:val="28"/>
          <w:lang w:val="uk-UA"/>
        </w:rPr>
        <w:t>сумі 609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 76 коп (Шістсот де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ь гривень 76 коп), згідно з додатком №2.</w:t>
      </w:r>
    </w:p>
    <w:p>
      <w:pPr>
        <w:pStyle w:val="Style18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у фінансово-економічному управлінню міської ради (Власюк М.В.) профінансувати витрати, пов’язані з виділенням коштів КПКВК 1013242 КЕКВ 2730   в сумі 609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 76 коп (Шістсот дев`ять гривень 76 коп).</w:t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  <w:sz w:val="28"/>
          <w:szCs w:val="28"/>
          <w:lang w:val="uk-UA"/>
        </w:rPr>
        <w:t>Головному бухгалтеру управління культури та інформаційної</w:t>
      </w:r>
      <w:r>
        <w:rPr>
          <w:sz w:val="28"/>
          <w:szCs w:val="28"/>
          <w:lang w:val="uk-UA"/>
        </w:rPr>
        <w:t xml:space="preserve"> діяльності Могилів-Подільської міської ради Копачинській І.О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Міський голова</w:t>
        <w:tab/>
        <w:tab/>
        <w:t xml:space="preserve">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27.09.2022 р. № 234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ветеранів бібліотечної справи 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амотами Могилів-Подільської міської рад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 нагоди Дня працівників бібліоте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9"/>
        <w:gridCol w:w="436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>
          <w:trHeight w:val="7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теран бібліотечної справи (1993-20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рр.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ль Гертина Іванівн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ерший заступник міського голови                          Петро БЕЗМЕЩУК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_Hlk114065117"/>
      <w:bookmarkStart w:id="2" w:name="_Hlk114065117"/>
      <w:bookmarkEnd w:id="2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 № 2</w:t>
      </w:r>
    </w:p>
    <w:p>
      <w:pPr>
        <w:pStyle w:val="Normal"/>
        <w:rPr/>
      </w:pPr>
      <w:r>
        <w:rPr>
          <w:rFonts w:eastAsia="Calibri"/>
        </w:rPr>
        <w:tab/>
        <w:t xml:space="preserve">                                                               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від 27.09.2022 р. № 234-р  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ветеранів бібліотечної справи 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 нагоди Дня працівників бібліоте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100"/>
        <w:gridCol w:w="129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  <w:bookmarkStart w:id="3" w:name="_GoBack"/>
            <w:bookmarkEnd w:id="3"/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>
          <w:trHeight w:val="10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еран бібліотечної справ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993-2011рр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ль Гертина Іван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4" w:name="_Hlk114065117"/>
      <w:bookmarkStart w:id="5" w:name="_Hlk114065117"/>
      <w:bookmarkEnd w:id="5"/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ерший заступник міського голови                              Петро БЕЗМЕЩУК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7:00Z</dcterms:created>
  <dc:creator>Admin</dc:creator>
  <dc:description/>
  <cp:keywords/>
  <dc:language>en-US</dc:language>
  <cp:lastModifiedBy>Admin</cp:lastModifiedBy>
  <cp:lastPrinted>2022-09-27T15:02:00Z</cp:lastPrinted>
  <dcterms:modified xsi:type="dcterms:W3CDTF">2022-09-28T07:12:00Z</dcterms:modified>
  <cp:revision>3</cp:revision>
  <dc:subject/>
  <dc:title/>
</cp:coreProperties>
</file>