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09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тимчасов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Житловим кодексом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1.Створити та затвердити склад тимчасової комісії для обсте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ерухомого майна по пров. Глинського, 22-б в м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огилеві-Подільському Вінницької області згідно додатку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місії провести обстеження нерухомого майна та скласти відповідний ак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покласти на першого заступника міського голови Безмещука П.О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231-р від 26.09.2022 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ї комісії </w:t>
      </w:r>
      <w:r>
        <w:rPr>
          <w:b/>
          <w:bCs/>
          <w:sz w:val="28"/>
          <w:szCs w:val="28"/>
          <w:lang w:val="uk-UA"/>
        </w:rPr>
        <w:t xml:space="preserve">для обстеження нерухомого майна </w:t>
      </w:r>
      <w:r>
        <w:rPr>
          <w:b/>
          <w:sz w:val="28"/>
          <w:szCs w:val="28"/>
          <w:lang w:val="uk-UA"/>
        </w:rPr>
        <w:t xml:space="preserve">по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. Глинського, 22-б в м. Могилеві-Подільському 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мещук Петро Олександрович - перший 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га Алла Тарасівна – начальник відділу комунального майна управління житлово-комунального господарства Могилів-Поділь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ір Петро Петрович – головний спеціаліст з житлових питань відділу комунального майна управління житлово-комунального господарства Могилів-Поділь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нський Юрій Сергійович - начальник управління містобудування та архітектури Могилів-Поділь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ько Анастасія Вікторівна - головний спеціаліст відділу кадрової та                                      правової роботи апарату міської ради та виконк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міського голови </w:t>
        <w:tab/>
        <w:tab/>
        <w:tab/>
      </w:r>
      <w:r>
        <w:rPr>
          <w:sz w:val="28"/>
          <w:szCs w:val="28"/>
          <w:lang w:val="uk-UA"/>
        </w:rPr>
        <w:t xml:space="preserve">       Петро БЕЗМЕЩУК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13:00Z</dcterms:created>
  <dc:creator>Admin</dc:creator>
  <dc:description/>
  <dc:language>en-US</dc:language>
  <cp:lastModifiedBy>Admin</cp:lastModifiedBy>
  <cp:lastPrinted>2022-09-26T09:19:00Z</cp:lastPrinted>
  <dcterms:modified xsi:type="dcterms:W3CDTF">2022-09-26T09:13:00Z</dcterms:modified>
  <cp:revision>2</cp:revision>
  <dc:subject/>
  <dc:title/>
</cp:coreProperties>
</file>