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09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9-р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22  від 21.09.202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88 000,00 грн. (вісімдесят вісім тисяч грн. 00 коп.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головному бухгалтеру апарату міської ради та виконкому (Куйбіді М.В.) провести відповідні виплати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від 21.09.2022 р. № 229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013"/>
        <w:gridCol w:w="1882"/>
        <w:gridCol w:w="2206"/>
        <w:gridCol w:w="1611"/>
        <w:gridCol w:w="1291"/>
      </w:tblGrid>
      <w:tr>
        <w:trPr>
          <w:trHeight w:val="1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 допомоги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Фрасиню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.Г.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ліш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.М.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Христиню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І.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урс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С.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 дружин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Жевачевськ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Г.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Чорномаз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.І.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ригориши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.О.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43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ригориши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Д.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Чорн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.О.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 лікування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лесн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.В.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тафійчу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.М.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Іван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П.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арановс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 лікування 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пачинськ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олчан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Б.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Федор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А.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огомольн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С.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артиню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.М.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артиню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.А.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ой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.В.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вальчу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літанс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.В.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умча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В.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рацьовит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.Ф.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лаж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О.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Щу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С.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андь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Д.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8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вісімдесят вісім тисяч грн. 00 коп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36:00Z</dcterms:created>
  <dc:creator>Admin</dc:creator>
  <dc:description/>
  <cp:keywords/>
  <dc:language>en-US</dc:language>
  <cp:lastModifiedBy>Admin</cp:lastModifiedBy>
  <cp:lastPrinted>2022-09-21T10:21:00Z</cp:lastPrinted>
  <dcterms:modified xsi:type="dcterms:W3CDTF">2022-10-03T06:40:00Z</dcterms:modified>
  <cp:revision>3</cp:revision>
  <dc:subject/>
  <dc:title/>
</cp:coreProperties>
</file>