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4.09.2022 р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5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мульського Анатолія Володимировича, який помер 05.09.2022 року на суму -   4496,81  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4496,81 грн.(Чотири тисячі чотириста дев’яносто шість грн. 81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3:00Z</dcterms:created>
  <dc:creator>PC-MPMR_29-2</dc:creator>
  <dc:description/>
  <dc:language>en-US</dc:language>
  <cp:lastModifiedBy>Admin</cp:lastModifiedBy>
  <cp:lastPrinted>2022-09-13T11:16:00Z</cp:lastPrinted>
  <dcterms:modified xsi:type="dcterms:W3CDTF">2022-09-15T13:03:00Z</dcterms:modified>
  <cp:revision>2</cp:revision>
  <dc:subject/>
  <dc:title>12</dc:title>
</cp:coreProperties>
</file>