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13.09.2022 р.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1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21  від 13.09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130 000,00 грн. (сто тридцять тисяч грн. 00 коп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головному бухгалтеру апарату міської ради та виконкому (Куйбіді М.В.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13.09.2022 р. № 221-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10"/>
        <w:gridCol w:w="1878"/>
        <w:gridCol w:w="1743"/>
        <w:gridCol w:w="1609"/>
        <w:gridCol w:w="1578"/>
      </w:tblGrid>
      <w:tr>
        <w:trPr>
          <w:trHeight w:val="13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іколає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І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В2909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1390586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Володимирська, буд. 7, кв.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ой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І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А481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068229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в. Б. Хмельницького, буд. 3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ибчин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В745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5820472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Острівська, буд. 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Єгор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В865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022027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Полтавська. буд. 21, кв.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лішевсь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Ю.Г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А594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5590525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сп. Незалежності, буд. 299, кв.7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урдей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В343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4202066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І. Римара та С. Ковриги, буд. 2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вроц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Д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В166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512102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Коцюбинського, буд. 62, кв.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43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журил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С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А662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864113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Київська, буд. 21, кв.4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журил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А6626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758118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Київська, буд. 21, кв.4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чоловік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ихайл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Т051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6022043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Дністровська, буд. 14, кв.3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ихайл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А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В65758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461270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Дністровська, буд. 14, кв.3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іск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М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Т024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6870372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Дорошенка, буд. 1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Шаповален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А3994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746152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Стависька, буд. 26, кв.53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донь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ригораш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.В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В8377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804045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Бронниця, вул. Леніна, буд.1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Шаповал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Г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09696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1002354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Серебрія, вул. Свято-Михайлівська, буд.25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Ю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`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є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Г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А032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2510394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Грецька , буд.20, кв.47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ікульсь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В8838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9901473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Немія, вул. Юрковецька, буд.48а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ельн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П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А6614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4470236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Київська, буд.17, кв.57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Татаро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А4814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8020798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Ракова Шийка, буд.12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ілобров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.М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В0319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796063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І. Римара та С. Ковриги, буд.86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аукі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75046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8441689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Коцюбинського , буд. 60, кв.3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елич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Є.О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А938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9720226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Грецька , буд. 6, кв.39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муль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.Ф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В0810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0331932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-ще. Криштофівка вул. Космонавтів, буд.27а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 чоловіка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ешлег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С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А6308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3891527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Озаринецька, буд.5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ебчин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4729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8462166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Шевченка, буд. 61, кв.1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донь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арано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В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В8022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573057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Дністровська, буд. 18, кв.73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Чайковсь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В0305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4560771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Стависька, буд. 33, кв.9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тарощ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В210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091765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Карпівська, буд. 44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авч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І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А747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2200114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сп. Незалежності, буд. 277, кв.6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ричу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Б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В8130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6031669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Вокзальна, буд.18, кв.1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уцо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Ф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09846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5500304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Грецька, буд.3, кв.15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тиг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О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А6868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3910226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Гоголя,  буд.7, кв.19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антелєє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В0898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320056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сп. Незалежності, буд.285, кв.75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учм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І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20934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6481108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Озаринці, вул. В. Коняги, буд. 3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 сина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ізя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А6614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3232336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сп. Незалежності, буд. 105, кв.1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ршун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О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В091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0601012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Гоголя, буд 15, кв.27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осимен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.С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В9379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8622177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сп. Незалежності, буд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інніч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В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В232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4452564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Б Хмельницького, буд.62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роча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М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А9474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4120576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Вірменська, буд.11, кв.27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30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сто тридцять тисяч грн. 00 ко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3:06:00Z</dcterms:created>
  <dc:creator>Admin</dc:creator>
  <dc:description/>
  <cp:keywords/>
  <dc:language>en-US</dc:language>
  <cp:lastModifiedBy>Admin</cp:lastModifiedBy>
  <cp:lastPrinted>2022-08-31T12:00:00Z</cp:lastPrinted>
  <dcterms:modified xsi:type="dcterms:W3CDTF">2022-09-15T13:10:00Z</dcterms:modified>
  <cp:revision>3</cp:revision>
  <dc:subject/>
  <dc:title/>
</cp:coreProperties>
</file>