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02.09.2022 р. 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17-р</w:t>
            </w:r>
          </w:p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4253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управління освіти міської ради Кучерука О.Г. 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від 01.09.2022 року №01-11/633: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6 вересня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ро затвердження мережі закладів освіти Могилів-Подільської міської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територіальної громади на 2022-2023 навчальний рік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4:00Z</dcterms:created>
  <dc:creator>Admin</dc:creator>
  <dc:description/>
  <cp:keywords/>
  <dc:language>en-US</dc:language>
  <cp:lastModifiedBy>Пользователь Windows</cp:lastModifiedBy>
  <cp:lastPrinted>2022-08-09T08:12:00Z</cp:lastPrinted>
  <dcterms:modified xsi:type="dcterms:W3CDTF">2022-09-02T11:41:00Z</dcterms:modified>
  <cp:revision>514</cp:revision>
  <dc:subject/>
  <dc:title>                                                                                   ПРОЕКТ</dc:title>
</cp:coreProperties>
</file>