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31.08.2022 р.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13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9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створення комісії з обстеження вулично-дорожньої мережі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а дорожніх споруд Могилів-Подільської міської територіальної громад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 42 Закону України "Про місцеве самоврядування в Україні", Законом України "Про благоустрій населених пунктів", наказом Мінрегіону від 14.02.2012 р. № 54 "Про затвердження Технічних правил ремонту і утримання вулиць та доріг населених пунктів", на підставі листа управління дорожнього господарства Вінницької обласної державної адміністрації від 10.02.2022 р. № 01-03/259 про проведення інвентаризації та з метою приведення у відповідність технічних показників вулично-дорожньої мережі, дорожніх споруд (визначення протяжності, площі вулиць і доріг комунальної власності, дорожніх споруд тощо), -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ити комісію з обстеження вулично-дорожньої мережі та дорожніх споруд Могилів-Подільської міської територіальної громади (далі – Комісії) у складі згідно додатку 1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 провести обстеження вулично-дорожньої мережі та дорожніх споруд Могилів-Подільської міської територіальної громади у строк згідно графіку (додаток 2)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 провести роботу із визначенням протяжності, площі, типу покриття із подальшим  оформленням актів обстеження вулично-дорожньої мережі та дорожніх споруд Могилів-Подільської міської територіальної громади згідно форми (додаток 3)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озпорядження покласти на першого заступника міського голови П.О. Безмещук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Геннадій ГЛУХМАНЮ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Підготував:  Мостовик В.П. </w:t>
      </w:r>
      <w:r>
        <w:br w:type="page"/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1</w:t>
      </w:r>
    </w:p>
    <w:p>
      <w:pPr>
        <w:pStyle w:val="Style17"/>
        <w:ind w:left="666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7"/>
        <w:ind w:left="666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«31» 08.2022 р. 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3-р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КЛАД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обстеження вулично-дорожньої мережі та дорожніх споруд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252"/>
      </w:tblGrid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>Голова комісії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Безмещук Петро О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>Члени комісії: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ратійчук Ігор Павл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Начальника управління житлово-комунального господарства міської рад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Біловус Мар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Начальник відділу земельних відносин міської рад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унський Юрій Сергійоивч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Начальник управління містобудування та архітектури міської ради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Дудник Лариса Андрії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Бронницького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Пустовіт Гал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Грушанського старостинського округу та Пилипівського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Олійник 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Карпівського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ннічук 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Немійського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Петрик Петро Іван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Озариницького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Тодорчук Наталія Василі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Серебрійського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Чичірко Олександр Іван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Сказинецького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екунова Ніна Ігорі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ароста Суботівського  старостинського округу та Староста Ярузького  старостинського округ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Гуменюк Ольга Івані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епутат Могилів-Подільської міськ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скликанн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 w:eastAsia="en-US"/>
              </w:rPr>
              <w:t>(за згодою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Галайко Михайло Васильович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Начальник філії "Могилів-Подільський ДЕД"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діяльності виконавчих органів</w:t>
        <w:tab/>
        <w:tab/>
        <w:tab/>
        <w:t>Михайло Слободянюк</w:t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</w:t>
      </w:r>
    </w:p>
    <w:p>
      <w:pPr>
        <w:pStyle w:val="Style17"/>
        <w:ind w:left="666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7"/>
        <w:ind w:left="666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«31» 08.2022 р. 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3-р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ГРАФІК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обстеження вулично-дорожньої мережі та дорожніх споруд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2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Населений пунк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троки обстежен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Бронниц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1.09.2022 р. – 15.09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Грушанс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.09.2022 р. – 30.09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Карпівс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3.10.2022 р. – 17.10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Немійс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.10.2022 р. – 31.10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Озаринец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1.11.2022 р. –15.11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Пилипівс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.11.2022 р. – 30.11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еребрійс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1.12.2022 р. – 15.12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казинец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.12.2022 р. – 30.12.2022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уботівс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3.01.2023 р. – 17.01.2023 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Ярузь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.01.2023 р. – 01.02.2023 р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діяльності виконавчих органів</w:t>
        <w:tab/>
        <w:tab/>
        <w:tab/>
        <w:t>Михайло Слободянюк</w:t>
      </w:r>
      <w:r>
        <w:br w:type="page"/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3</w:t>
      </w:r>
    </w:p>
    <w:p>
      <w:pPr>
        <w:pStyle w:val="Style17"/>
        <w:ind w:left="666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7"/>
        <w:ind w:left="666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«31» 08.2022 р. 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3-р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ФОРМ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ЗАТВЕРДЖЕНО:</w:t>
      </w:r>
    </w:p>
    <w:p>
      <w:pPr>
        <w:pStyle w:val="Normal"/>
        <w:ind w:left="5670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Голова комісії,</w:t>
      </w:r>
    </w:p>
    <w:p>
      <w:pPr>
        <w:pStyle w:val="Normal"/>
        <w:ind w:left="5670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______________________</w:t>
      </w:r>
    </w:p>
    <w:p>
      <w:pPr>
        <w:pStyle w:val="Normal"/>
        <w:ind w:left="5670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______________________ </w:t>
      </w:r>
    </w:p>
    <w:p>
      <w:pPr>
        <w:pStyle w:val="Normal"/>
        <w:ind w:left="5670" w:firstLine="709"/>
        <w:rPr>
          <w:i/>
          <w:i/>
          <w:color w:val="000000"/>
          <w:lang w:val="uk-UA" w:eastAsia="en-US"/>
        </w:rPr>
      </w:pPr>
      <w:r>
        <w:rPr>
          <w:rFonts w:eastAsia="Times New Roman"/>
          <w:i/>
          <w:color w:val="000000"/>
          <w:lang w:val="uk-UA" w:eastAsia="en-US"/>
        </w:rPr>
        <w:t xml:space="preserve">            </w:t>
      </w:r>
      <w:r>
        <w:rPr>
          <w:rFonts w:eastAsia="Calibri"/>
          <w:i/>
          <w:color w:val="000000"/>
          <w:lang w:val="uk-UA" w:eastAsia="en-US"/>
        </w:rPr>
        <w:t>(посада)</w:t>
      </w:r>
    </w:p>
    <w:p>
      <w:pPr>
        <w:pStyle w:val="Normal"/>
        <w:ind w:left="5670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_____________  _____________</w:t>
      </w:r>
    </w:p>
    <w:p>
      <w:pPr>
        <w:pStyle w:val="Normal"/>
        <w:ind w:left="5670" w:firstLine="709"/>
        <w:rPr>
          <w:rFonts w:eastAsia="Calibri"/>
          <w:i/>
          <w:i/>
          <w:color w:val="000000"/>
          <w:lang w:val="uk-UA" w:eastAsia="en-US"/>
        </w:rPr>
      </w:pPr>
      <w:r>
        <w:rPr>
          <w:rFonts w:eastAsia="Calibri"/>
          <w:i/>
          <w:color w:val="000000"/>
          <w:lang w:val="uk-UA" w:eastAsia="en-US"/>
        </w:rPr>
        <w:t>(підпис)</w:t>
        <w:tab/>
        <w:tab/>
        <w:t xml:space="preserve">      (П.І.Б.)</w:t>
      </w:r>
    </w:p>
    <w:p>
      <w:pPr>
        <w:pStyle w:val="Normal"/>
        <w:ind w:left="5670" w:hanging="0"/>
        <w:rPr>
          <w:rFonts w:eastAsia="Calibri"/>
          <w:i/>
          <w:i/>
          <w:color w:val="000000"/>
          <w:sz w:val="28"/>
          <w:szCs w:val="28"/>
          <w:lang w:val="uk-UA" w:eastAsia="en-US"/>
        </w:rPr>
      </w:pPr>
      <w:r>
        <w:rPr>
          <w:rFonts w:eastAsia="Calibri"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ind w:left="5670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«__» _________ 202_ р.</w:t>
      </w:r>
    </w:p>
    <w:p>
      <w:pPr>
        <w:pStyle w:val="Style17"/>
        <w:ind w:left="5670" w:hanging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АКТ-ОБСТЕЖЕНН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улично-дорожньої мережі та дорожніх споруд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2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.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м. Могилів-Подільський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, що нижче підписалися, комісія у склад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  <w:t>(посада осіб, прізвище, імена, по батькові членів комісії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підставі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  <w:t>(доручення органу місцевого самоврядування тощо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ла огляд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lang w:val="uk-UA"/>
        </w:rPr>
        <w:tab/>
        <w:t>(назва населеного пункту)</w:t>
      </w:r>
    </w:p>
    <w:p>
      <w:pPr>
        <w:sectPr>
          <w:type w:val="nextPage"/>
          <w:pgSz w:w="11906" w:h="16838"/>
          <w:pgMar w:left="1701" w:right="424" w:gutter="0" w:header="0" w:top="709" w:footer="0" w:bottom="1560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встановила наступні показники вулично-дорожньої мережі та дорожніх споруд (таблиця 1):</w:t>
      </w:r>
    </w:p>
    <w:tbl>
      <w:tblPr>
        <w:tblW w:w="15726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681"/>
        <w:gridCol w:w="837"/>
        <w:gridCol w:w="837"/>
        <w:gridCol w:w="838"/>
        <w:gridCol w:w="837"/>
        <w:gridCol w:w="838"/>
        <w:gridCol w:w="837"/>
        <w:gridCol w:w="838"/>
        <w:gridCol w:w="837"/>
        <w:gridCol w:w="838"/>
        <w:gridCol w:w="837"/>
        <w:gridCol w:w="838"/>
        <w:gridCol w:w="837"/>
        <w:gridCol w:w="838"/>
        <w:gridCol w:w="837"/>
        <w:gridCol w:w="838"/>
      </w:tblGrid>
      <w:tr>
        <w:trPr>
          <w:trHeight w:val="273" w:hRule="atLeast"/>
          <w:cantSplit w:val="true"/>
        </w:trPr>
        <w:tc>
          <w:tcPr>
            <w:tcW w:w="15726" w:type="dxa"/>
            <w:gridSpan w:val="17"/>
            <w:tcBorders/>
            <w:vAlign w:val="bottom"/>
          </w:tcPr>
          <w:p>
            <w:pPr>
              <w:pStyle w:val="Style17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Таблиця 1 Показники вулично-дорожньої мережі та дорожніх споруд</w:t>
            </w:r>
          </w:p>
        </w:tc>
      </w:tr>
      <w:tr>
        <w:trPr>
          <w:trHeight w:val="293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з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Населений вулиц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 xml:space="preserve">I. Загальна </w:t>
            </w: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протяжні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 xml:space="preserve"> вулично-дорожньої мережі-всього,км з неї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мережі з твердим покритт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мережі з удосконаленим покриття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мережі,обладнаної закритою дощовою каналізаціє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освітлюваної вулично-дорожньої мереж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тротуарів та пішохідних доріжок з твердим покриттям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велосипедних доріжок з твердим покритт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набережних річок,озер, водосховищ,заток, морів в межах населених пункті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у тому числі: укріплених берегів, дам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II. Загальна площа вулично-дорожньої мережі-всього,млн.м кв, з неї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мережі з твердим покриття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мережі з удосконаленим покриттям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тротуарів та пішохідних доріжок з твердим покриття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велосипедних доріжок з твердим покриттям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майданів площ </w:t>
            </w:r>
          </w:p>
        </w:tc>
      </w:tr>
      <w:tr>
        <w:trPr>
          <w:trHeight w:val="201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7</w:t>
            </w:r>
          </w:p>
        </w:tc>
      </w:tr>
      <w:tr>
        <w:trPr>
          <w:trHeight w:val="201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всього: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</w:tr>
    </w:tbl>
    <w:p>
      <w:pPr>
        <w:pStyle w:val="Style17"/>
        <w:ind w:left="113" w:right="113" w:hanging="0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родовження Таблиці1 </w:t>
      </w:r>
    </w:p>
    <w:tbl>
      <w:tblPr>
        <w:tblW w:w="15638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833"/>
        <w:gridCol w:w="835"/>
        <w:gridCol w:w="835"/>
        <w:gridCol w:w="834"/>
        <w:gridCol w:w="834"/>
        <w:gridCol w:w="956"/>
        <w:gridCol w:w="748"/>
        <w:gridCol w:w="850"/>
        <w:gridCol w:w="1106"/>
        <w:gridCol w:w="955"/>
        <w:gridCol w:w="955"/>
        <w:gridCol w:w="955"/>
        <w:gridCol w:w="955"/>
        <w:gridCol w:w="955"/>
        <w:gridCol w:w="955"/>
        <w:gridCol w:w="1244"/>
      </w:tblGrid>
      <w:tr>
        <w:trPr>
          <w:trHeight w:val="31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вуличних атомобільних паркінг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у тому числі: обладнаних інженерними та допоміжними спору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Загальна кількість мостів та шляхопроводів-всього,о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у тому числі: автомобільних мостів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пішохідних мості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шляхопроводі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Загальна протяжність мостів та шляхопроводів-всього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у тому числі: автомобільних мос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пішохідних мості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Загальна кількість мостів та шляхопроводів, які не забезпечують безпеку руху-всього, о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Загальна кількість тунелів транспортних та пішохідних-всього, 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у тому числі: транспортних тунел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підземних пішохідних переход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Загальна площа тунелів транспортних та пішохідних-всього, тис. м к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у тому числі: транспортних тунелів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підземних пішохідних переходів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Загальна кількість тунелів транспортних та пішохідних, які не забезпечують безпеку руху - всього, од.</w:t>
            </w:r>
          </w:p>
        </w:tc>
      </w:tr>
      <w:tr>
        <w:trPr>
          <w:trHeight w:val="19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34</w:t>
            </w:r>
          </w:p>
        </w:tc>
      </w:tr>
      <w:tr>
        <w:trPr>
          <w:trHeight w:val="19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425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 комісії: 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иси членів комісії: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  <w:tab/>
        <w:tab/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ab/>
        <w:t>(підпис)</w:t>
        <w:tab/>
        <w:tab/>
        <w:tab/>
        <w:tab/>
        <w:t>(П.І.Б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  <w:tab/>
        <w:tab/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підпис)</w:t>
        <w:tab/>
        <w:tab/>
        <w:tab/>
        <w:tab/>
        <w:t>(П.І.Б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  <w:tab/>
        <w:tab/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підпис)</w:t>
        <w:tab/>
        <w:tab/>
        <w:tab/>
        <w:tab/>
        <w:t>(П.І.Б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ab/>
        <w:tab/>
        <w:tab/>
        <w:tab/>
        <w:tab/>
        <w:tab/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підпис)</w:t>
        <w:tab/>
        <w:tab/>
        <w:tab/>
        <w:tab/>
        <w:t>(П.І.Б.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кт складено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_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х примірниках та надіслано: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діяльності виконавчих органів</w:t>
        <w:tab/>
        <w:tab/>
        <w:tab/>
        <w:t>Михайло Слободянюк</w:t>
      </w:r>
    </w:p>
    <w:p>
      <w:pPr>
        <w:pStyle w:val="Style17"/>
        <w:ind w:left="666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17:00Z</dcterms:created>
  <dc:creator>Admin</dc:creator>
  <dc:description/>
  <dc:language>en-US</dc:language>
  <cp:lastModifiedBy>Admin</cp:lastModifiedBy>
  <cp:lastPrinted>2022-08-29T12:14:00Z</cp:lastPrinted>
  <dcterms:modified xsi:type="dcterms:W3CDTF">2022-08-31T08:17:00Z</dcterms:modified>
  <cp:revision>2</cp:revision>
  <dc:subject/>
  <dc:title/>
</cp:coreProperties>
</file>