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41325" cy="5765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Від   30.08.2022  р.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12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 w:eastAsia="en-US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 w:eastAsia="en-US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 w:eastAsia="en-US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 w:eastAsia="en-US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 w:eastAsia="en-US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 w:eastAsia="en-U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 w:eastAsia="en-US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списку осіб, допущених до роботи  з документами з грифом  «Для службового користування» в Могилів-Подільській міській раді та її виконавчому комі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 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 xml:space="preserve">№ 306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/>
      </w:pPr>
      <w:r>
        <w:rPr>
          <w:b w:val="false"/>
          <w:color w:val="000000"/>
        </w:rPr>
        <w:t>«Про  затвердження  Інструкції про порядок  ведення обліку, зберігання, використання  і знищення  документів та інших матеріальних носіїв  інформації, що 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список  осіб, допущених до роботи з документами   з грифом «Для  службового  користування» в Могилів-Подільській міській  раді та  її виконавчому  комітеті» згідно дода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Начальнику  загального відділу апарату міської ради та виконкому  Микитин В.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 втратило чинність розпорядження  міського голови  від 29.01.2021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18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 за   виконанням   цього  розпорядження покласти  на  першого заступника міського голови  П. Безмещу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  30.08.2022 р.  № 212 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МА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 орган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Х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спеціаліст відділу  кадрової та правової  роботи апарату міської ради та виконком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А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культури та інформаційної діяльност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 відділу інформаційної діяльності управління культури та інформаційної діяльності Могилів-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дання адміністративних послуг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В’ячеслав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 відділу «Центр надання адміністративних послуг Могилів-Поділь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ОВУ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земельних  відносин міської ради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-економічного  управління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Ч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відділу у справах ді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и у справах дітей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Д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Костянти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ФРІ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ИМОШ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чальник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ІРАС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ректор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Комбінат комунальних підприєм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ВДЄЄ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еннадій Віталі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ректор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Парк культури та відпочинку ім. Лесі Україн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.о. директор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ького комуналь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ДСОТ «Подільська перлинка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.о. директора міського комунального підприємства «Стадіон Олімп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БА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ргій Тимоф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ректор МКП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РГІЄ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олодимир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ректор КП РО «Скорбо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Д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Анд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ЧІР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    П. БЕЗМЕЩ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14:00Z</dcterms:created>
  <dc:creator>Пользователь Windows</dc:creator>
  <dc:description/>
  <dc:language>en-US</dc:language>
  <cp:lastModifiedBy>Admin</cp:lastModifiedBy>
  <cp:lastPrinted>2022-08-30T17:12:00Z</cp:lastPrinted>
  <dcterms:modified xsi:type="dcterms:W3CDTF">2022-08-30T14:14:00Z</dcterms:modified>
  <cp:revision>2</cp:revision>
  <dc:subject/>
  <dc:title/>
</cp:coreProperties>
</file>