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1.2022 р.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упів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ю бензину 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тету  міської ради від  № 96 від 30.04.2020 р., враховуюч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учу потребу: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вести закупівлю згідно норм діючого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вства України 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нзин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и А-95 (євро-5) у формі талонів загальною кількістю 500 літрів з оціночною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ю 17500 грн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5:00Z</dcterms:created>
  <dc:creator>Admin</dc:creator>
  <dc:description/>
  <cp:keywords/>
  <dc:language>en-US</dc:language>
  <cp:lastModifiedBy>Admin</cp:lastModifiedBy>
  <cp:lastPrinted>2021-12-10T11:25:00Z</cp:lastPrinted>
  <dcterms:modified xsi:type="dcterms:W3CDTF">2022-01-27T09:35:00Z</dcterms:modified>
  <cp:revision>2</cp:revision>
  <dc:subject/>
  <dc:title/>
</cp:coreProperties>
</file>