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3479"/>
        <w:gridCol w:w="3190"/>
      </w:tblGrid>
      <w:tr>
        <w:trPr>
          <w:trHeight w:val="263" w:hRule="atLeast"/>
        </w:trPr>
        <w:tc>
          <w:tcPr>
            <w:tcW w:w="287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Від 25.08.2022 р.</w:t>
            </w:r>
          </w:p>
        </w:tc>
        <w:tc>
          <w:tcPr>
            <w:tcW w:w="3479" w:type="dxa"/>
            <w:tcBorders/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м. Могилів-Подільський</w:t>
            </w:r>
          </w:p>
        </w:tc>
        <w:tc>
          <w:tcPr>
            <w:tcW w:w="319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199-р</w:t>
            </w:r>
          </w:p>
        </w:tc>
      </w:tr>
      <w:tr>
        <w:trPr>
          <w:trHeight w:val="263" w:hRule="atLeast"/>
        </w:trPr>
        <w:tc>
          <w:tcPr>
            <w:tcW w:w="287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479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19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матеріальної допомоги</w:t>
      </w:r>
      <w:r>
        <w:rPr>
          <w:rFonts w:eastAsia="Calibri"/>
          <w:b/>
          <w:sz w:val="28"/>
          <w:szCs w:val="28"/>
          <w:lang w:val="uk-UA"/>
        </w:rPr>
        <w:t xml:space="preserve"> жителям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гилів-Подільської міської територіальної громади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ленам сімей загиблих учасників АТО до Дня пам’яті захисників України, які загинули в боротьбі за незалежність, суверенітет і територіальну цілісність держав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На виконання ст. 42 Закону України «Про місцеве самоврядування в Україні», Указу Президента України </w:t>
      </w:r>
      <w:r>
        <w:rPr>
          <w:sz w:val="28"/>
          <w:szCs w:val="28"/>
          <w:shd w:fill="FFFFFF" w:val="clear"/>
          <w:lang w:val="uk-UA"/>
        </w:rPr>
        <w:t>№ 621/2019 від 23.08.2019 «Про День пам'яті захисників України, які загинули в боротьбі за незалежність, суверенітет і територіальну цілісність України»</w:t>
      </w:r>
      <w:r>
        <w:rPr>
          <w:color w:val="333333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керуючись рішенням сесії міської ради 8 скликання  від 23.12.2021 р. № 421 «Про затвердження Програми фінансування загальнодержавних і професійних свят, видатних та пам’ятних дат,  заходів з організації прийому офіційних делегацій на території Могилів-Подільської  територіальної громади Могилів-Подільського району Вінницької області та участі офіційних делегацій Могилів-Подільської територіальної громади у міжнародних та всеукраїнських заходах на 2022 - 2024 роки»</w:t>
      </w:r>
      <w:r>
        <w:rPr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lang w:val="uk-UA"/>
        </w:rPr>
        <w:t>з метою соціальної підтримки родин загиблих: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ділити кошти для надання матеріальної допомоги жителям Могилів-Подільської міської територіальної громади,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членам сімей загиблих учасників АТО в сумі в сумі в сумі 58000 грн (П’ятдесят вісім тисяч гривень) 00 коп, згідно з додатком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у фінансово-економічного управління міської ради (Власюк М.В.) профінансувати витрати, пов’язані з   наданням матеріальної допомоги по КПКВ 1013242  КЕКВ 2730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в сумі 58000 грн (П’ятдесят вісім тисяч гривень) 00 коп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оловному бухгалтеру управління культури та інформаційної діяльності Могилів-Подільської міської ради (Копачинська І.О.) провести відповідні виплати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озпорядження залишаю за соб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 xml:space="preserve">          </w:t>
      </w: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</w:rPr>
        <w:t xml:space="preserve"> Геннадій ГЛУХМАНЮ</w:t>
      </w:r>
      <w:r>
        <w:rPr>
          <w:b/>
          <w:sz w:val="28"/>
          <w:szCs w:val="28"/>
          <w:lang w:val="uk-UA"/>
        </w:rPr>
        <w:t>К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до розпорядження міського голови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від </w:t>
      </w:r>
      <w:r>
        <w:rPr>
          <w:sz w:val="28"/>
          <w:szCs w:val="28"/>
          <w:lang w:val="uk-UA"/>
        </w:rPr>
        <w:t xml:space="preserve">25.08.2022 р.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99-р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 П И С О К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на виділення коштів для надання матеріальної допомоги </w:t>
      </w:r>
      <w:r>
        <w:rPr>
          <w:rFonts w:eastAsia="Calibri"/>
          <w:b/>
          <w:sz w:val="28"/>
          <w:szCs w:val="28"/>
          <w:lang w:val="uk-UA"/>
        </w:rPr>
        <w:t>жителям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огилів-Подільської міської територіальної громади,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членам сімей загиблих учасників АТО до Дня пам’яті захисників України, які загинули в боротьбі за незалежність, суверенітет і територіальну цілісність держави.</w:t>
      </w:r>
    </w:p>
    <w:tbl>
      <w:tblPr>
        <w:tblW w:w="989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521"/>
        <w:gridCol w:w="1527"/>
      </w:tblGrid>
      <w:tr>
        <w:trPr>
          <w:trHeight w:val="8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ІБ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Сума д</w:t>
            </w:r>
            <w:r>
              <w:rPr>
                <w:b/>
                <w:sz w:val="28"/>
                <w:szCs w:val="28"/>
              </w:rPr>
              <w:t>о видачі</w:t>
            </w:r>
            <w:r>
              <w:rPr>
                <w:b/>
                <w:sz w:val="28"/>
                <w:szCs w:val="28"/>
                <w:lang w:val="uk-UA"/>
              </w:rPr>
              <w:t>, грн..</w:t>
            </w:r>
          </w:p>
        </w:tc>
      </w:tr>
      <w:tr>
        <w:trPr>
          <w:trHeight w:val="2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щак Ольга Василівн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</w:tr>
      <w:tr>
        <w:trPr>
          <w:trHeight w:val="2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щак Галина Василівн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</w:tr>
      <w:tr>
        <w:trPr>
          <w:trHeight w:val="2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орнокнижна Тетяна Дмитрівн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</w:tr>
      <w:tr>
        <w:trPr>
          <w:trHeight w:val="2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воздієвська Тетяна </w:t>
            </w:r>
            <w:r>
              <w:rPr>
                <w:sz w:val="28"/>
                <w:szCs w:val="28"/>
                <w:lang w:val="uk-UA"/>
              </w:rPr>
              <w:t>Яківн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</w:tr>
      <w:tr>
        <w:trPr>
          <w:trHeight w:val="2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рига Таміла Трохимівн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</w:tr>
      <w:tr>
        <w:trPr>
          <w:trHeight w:val="2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товська Олена Сергіївн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</w:tr>
      <w:tr>
        <w:trPr>
          <w:trHeight w:val="2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расевич Олена Григорівна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</w:tr>
      <w:tr>
        <w:trPr>
          <w:trHeight w:val="2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расевич Тетяна Михайлівна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</w:tr>
      <w:tr>
        <w:trPr>
          <w:trHeight w:val="2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коловська Поліна Францівна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</w:tr>
      <w:tr>
        <w:trPr>
          <w:trHeight w:val="2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ова Людмила Петрівн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</w:tr>
      <w:tr>
        <w:trPr>
          <w:trHeight w:val="2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дима Людмила Миколаївна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</w:tr>
      <w:tr>
        <w:trPr>
          <w:trHeight w:val="2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C00000"/>
                <w:sz w:val="28"/>
                <w:szCs w:val="28"/>
                <w:lang w:val="uk-UA"/>
              </w:rPr>
            </w:pPr>
            <w:r>
              <w:rPr>
                <w:color w:val="C00000"/>
                <w:sz w:val="28"/>
                <w:szCs w:val="28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енко Руслана Михайлівн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</w:tr>
      <w:tr>
        <w:trPr>
          <w:trHeight w:val="2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жко Ніна Вікторівн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</w:tr>
      <w:tr>
        <w:trPr>
          <w:trHeight w:val="2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ажко Наталія Миколаївна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</w:tr>
      <w:tr>
        <w:trPr>
          <w:trHeight w:val="2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ніцький Володимир Васильович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</w:tr>
      <w:tr>
        <w:trPr>
          <w:trHeight w:val="2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яга Марфа Семенівн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</w:tr>
      <w:tr>
        <w:trPr>
          <w:trHeight w:val="2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C00000"/>
                <w:sz w:val="28"/>
                <w:szCs w:val="28"/>
                <w:lang w:val="uk-UA"/>
              </w:rPr>
            </w:pPr>
            <w:r>
              <w:rPr>
                <w:color w:val="C00000"/>
                <w:sz w:val="28"/>
                <w:szCs w:val="28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яга Оксана Степанівна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</w:tr>
      <w:tr>
        <w:trPr>
          <w:trHeight w:val="2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C00000"/>
                <w:sz w:val="28"/>
                <w:szCs w:val="28"/>
                <w:lang w:val="uk-UA"/>
              </w:rPr>
            </w:pPr>
            <w:r>
              <w:rPr>
                <w:color w:val="C00000"/>
                <w:sz w:val="28"/>
                <w:szCs w:val="28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івка Любов Федорівн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</w:tr>
      <w:tr>
        <w:trPr>
          <w:trHeight w:val="2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івка Олена Леонідівн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,00</w:t>
            </w:r>
          </w:p>
        </w:tc>
      </w:tr>
      <w:tr>
        <w:trPr>
          <w:trHeight w:val="2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єва Марія Станіславівн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</w:tr>
      <w:tr>
        <w:trPr>
          <w:trHeight w:val="2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тна Олена Леонідівн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</w:tr>
      <w:tr>
        <w:trPr>
          <w:trHeight w:val="2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ажнюк Світлана Григорівн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</w:tr>
      <w:tr>
        <w:trPr>
          <w:trHeight w:val="2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ох Наталя Борисівн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</w:tr>
      <w:tr>
        <w:trPr>
          <w:trHeight w:val="2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іна Оксана Юріївн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</w:tr>
      <w:tr>
        <w:trPr>
          <w:trHeight w:val="2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іванова Надія Феодосіївн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</w:tr>
      <w:tr>
        <w:trPr>
          <w:trHeight w:val="2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чак Галина Миколаївн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</w:tr>
      <w:tr>
        <w:trPr>
          <w:trHeight w:val="2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товгар Ірина Анатоліївн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</w:tr>
      <w:tr>
        <w:trPr>
          <w:trHeight w:val="2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бульська Людмила Іванівн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</w:tr>
      <w:tr>
        <w:trPr>
          <w:trHeight w:val="2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бульська Олена Михайлівн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</w:tr>
      <w:tr>
        <w:trPr>
          <w:trHeight w:val="265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8000,00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ший заступник міського голови                               Петро БЕЗМЕЩУК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11:48:00Z</dcterms:created>
  <dc:creator>Admin</dc:creator>
  <dc:description/>
  <dc:language>en-US</dc:language>
  <cp:lastModifiedBy>Admin</cp:lastModifiedBy>
  <cp:lastPrinted>2022-08-25T13:21:00Z</cp:lastPrinted>
  <dcterms:modified xsi:type="dcterms:W3CDTF">2022-08-25T11:48:00Z</dcterms:modified>
  <cp:revision>2</cp:revision>
  <dc:subject/>
  <dc:title/>
</cp:coreProperties>
</file>