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>Р О З П О Р Я Д Ж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8.08.2022 р.</w:t>
            </w:r>
          </w:p>
        </w:tc>
        <w:tc>
          <w:tcPr>
            <w:tcW w:w="38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6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Затвердження складу групи дітей та супроводжуючих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що беруть участь у екскурсійній поїздці до міста Шаля, Словаччина у період з 19.08.2022р. по 30.08.2022року</w:t>
      </w:r>
    </w:p>
    <w:p>
      <w:pPr>
        <w:pStyle w:val="Normal"/>
        <w:tabs>
          <w:tab w:val="clear" w:pos="708"/>
          <w:tab w:val="left" w:pos="28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ab/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еруючись ст. 42 Закону України «Про місцеве самоврядування в Україні», рішенням 9 сесії міської ради 8 скликання від 30.06.2021р. № 248 «Про Стратегію розвитку Могилів-Подільської міської територіальної громади Могилів-Подільського району Вінницької області до 2030», відповідно до офіційного листа- запрошення мера міста Шаля (Словаччина) Йозефа Беліцького від 17.08. 2021р.: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FF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склад групи дітей  та відповідальних (супроводжуючих) осіб,  що беруть участь у екскурсійній поїздці до міста Шаля, Словаччина у період з 19.08.2022р. по 30.08.2022року, згідно з додатком, що додається.</w:t>
      </w:r>
    </w:p>
    <w:p>
      <w:pPr>
        <w:pStyle w:val="Normal"/>
        <w:spacing w:lineRule="auto" w:line="240" w:before="0" w:after="0"/>
        <w:ind w:left="644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даного розпорядження  залишаю за собо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розпорядження 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ab/>
        <w:t xml:space="preserve">    від   18.08.2022 р. № 196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310" w:leader="none"/>
          <w:tab w:val="left" w:pos="6300" w:leader="none"/>
          <w:tab w:val="left" w:pos="6660" w:leader="none"/>
          <w:tab w:val="left" w:pos="6840" w:leader="none"/>
          <w:tab w:val="left" w:pos="7020" w:leader="none"/>
          <w:tab w:val="right" w:pos="9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10" w:leader="none"/>
          <w:tab w:val="left" w:pos="6585" w:leader="none"/>
          <w:tab w:val="right" w:pos="9900" w:leader="none"/>
        </w:tabs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КЛА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рупи дітей та супроводжуючих, що беруть участь у екскурсійній поїздці до міста Шаля, Словаччина у період з 19.08.2022р. по 30.08.2022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8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544"/>
        <w:gridCol w:w="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№</w:t>
            </w:r>
          </w:p>
        </w:tc>
        <w:tc>
          <w:tcPr>
            <w:tcW w:w="79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Прізвище та ім’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белюк Максим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дьо Наді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ткова Неллі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ткова Нонн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ецький Богдан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ецький Владислав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инський Ростислав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цьков Дмитр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неко Мар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олотчук Максим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бринський Дмитр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яга Софі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донський В`ячеслав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щук Михайл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анчук Дар`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ценюк Дарі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 Максим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яр Олександр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ужна Веронік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ряк Анастасі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пенко Наді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довий Дмитр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чак Олександ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ова Марі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міхін Руслан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2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Відповідальні(супроводжуючі) особ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овал-Кордонська Тетян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авна Тетян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фійчук Ірин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ий заступник міського голови</w:t>
        <w:tab/>
        <w:tab/>
        <w:tab/>
        <w:tab/>
        <w:t>Петро БЕЗМЕЩУК</w:t>
      </w:r>
    </w:p>
    <w:sectPr>
      <w:type w:val="nextPage"/>
      <w:pgSz w:w="11906" w:h="16838"/>
      <w:pgMar w:left="1560" w:right="70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11:02:00Z</dcterms:created>
  <dc:creator>Kostya</dc:creator>
  <dc:description/>
  <dc:language>en-US</dc:language>
  <cp:lastModifiedBy>Admin</cp:lastModifiedBy>
  <cp:lastPrinted>2022-08-18T10:38:00Z</cp:lastPrinted>
  <dcterms:modified xsi:type="dcterms:W3CDTF">2022-08-18T11:02:00Z</dcterms:modified>
  <cp:revision>2</cp:revision>
  <dc:subject/>
  <dc:title/>
</cp:coreProperties>
</file>