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Hlk8244341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7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Hlk82443414"/>
      <w:bookmarkStart w:id="2" w:name="_Hlk82443414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0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озпорядження міського голови від 20.09.2021 р. № 276-р «Про затвердження Порядку обліку, зберігання та використання печаток і штампів Виконавчого комітету Могилів-Подільської міської ради Вінницької області та її структурних підрозділів без статусу юридичної особи, журналу обліку та видачі печаток і штампів, переліку осіб, підписи яких скріплюються гербовою печаткою та про утворення комісії з перевірки наявност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чаток і штампів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 xml:space="preserve">Керуючись ст.ст. 42, 59 Закону України „Про місцеве самоврядування в Україні”, відповідно до вимог постанови Президії Верховної Ради України від 11.05.92 № 2322-ХІІ «Про печатки та вивіски місцевих рад народних депутатів України та їх виконавчих комітетів», постанови Кабінету Міністрів України від 17 січня 2018 року № 55 «Деякі питання документування управлінської діяльності», </w:t>
      </w:r>
      <w:r>
        <w:rPr>
          <w:cap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струкції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вчому комітеті та структурних підрозділах Могилів-Подільської міської ради Вінницької області, затвердженої рішенням 7 сесії 8 скликання від 12.05.2021р. № 232, для забезпечення належного обліку, зберігання та виключення безконтрольного використання печаток і штампів у Виконавчому комітеті Могилів-Подільської міської ради Вінницької області та її структурних підрозділах, в зв’язку із кадровими змінами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озпорядження міського голови від 20.09.2021 р.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6-р «Про затвердження Порядку обліку, зберігання та використання печаток і штампів Виконавчого комітету Могилів-Подільської міської ради Вінницької області та її структурних підрозділів без статусу юридичної особи, журналу обліку та видачі печаток і штампів, переліку осіб, підписи яких скріплюються гербовою печаткою та про утворення комісії з перевірки наявності печаток і штампів», а саме: викласти в новій редакції додатки 2 та 3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 ць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</w:t>
      </w:r>
      <w:r>
        <w:rPr>
          <w:b/>
          <w:bCs/>
          <w:i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          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8.2022 р. №  191-р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х осіб, підписи яких скріплюютьс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рбовою печаткою Могилів-Подільської міської ради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х осіб міської ради, підписи яких скріплюютьс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бовою печаткою виконавчого комітету Могилів-Подільської міської ради Вінницької області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 міського голови з питань діяльності виконавчих органів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7.08.2022 р. №  191-р</w:t>
      </w:r>
    </w:p>
    <w:p>
      <w:pPr>
        <w:pStyle w:val="Normal"/>
        <w:ind w:left="5387" w:hanging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ірки наявності печаток і штампів у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му комітеті Могилів-Подільської міської ради Вінницької області та її структурних підрозділів без статусу юридичної особ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4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И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міської ради та виконкому, секретар комісії</w:t>
            </w:r>
          </w:p>
        </w:tc>
      </w:tr>
      <w:tr>
        <w:trPr/>
        <w:tc>
          <w:tcPr>
            <w:tcW w:w="989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firstLine="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napToGrid w:val="false"/>
              <w:ind w:left="251" w:right="-105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бухгалтер відділу бухгалтерського обліку та звітності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дрової та правової роботи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чальник управління міської ради з питань надзвичайн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итуацій, оборонної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обілізаційної роботи та взаємодії з правоохоронними органами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4:00:00Z</dcterms:created>
  <dc:creator>Admin</dc:creator>
  <dc:description/>
  <dc:language>en-US</dc:language>
  <cp:lastModifiedBy>Admin</cp:lastModifiedBy>
  <cp:lastPrinted>2022-08-16T10:38:00Z</cp:lastPrinted>
  <dcterms:modified xsi:type="dcterms:W3CDTF">2022-08-17T14:00:00Z</dcterms:modified>
  <cp:revision>2</cp:revision>
  <dc:subject/>
  <dc:title/>
</cp:coreProperties>
</file>