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2"/>
        <w:gridCol w:w="3439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6.01.2022 р.</w:t>
            </w:r>
          </w:p>
        </w:tc>
        <w:tc>
          <w:tcPr>
            <w:tcW w:w="375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ind w:left="-1418" w:right="-2802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акупів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ю послуг виготовлення проектно-коштористної</w:t>
      </w:r>
    </w:p>
    <w:p>
      <w:pPr>
        <w:pStyle w:val="Style16"/>
        <w:ind w:left="-1418" w:right="-2802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окументації на реконструкцію приміщень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ст.40, ч.1 ст 52 Закону України «Про місцеве самоврядування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раїні»,  т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“Про внесення змін до  Закону Україн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публічні закупівлі» та деяких інших законодавчих актів України щодо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сконалення публічних закупівель” від 19.09.2019 р. № 144 та  «Положенням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уповноважену особу з публічних закупівель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міської ради»  затвердженого рішенням виконавчого 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ітету  міської ради від  № 96 від 30.04.2020 р., враховуюч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виконавчого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тету від 20.01.2022  № 10  «Про безоплатну передачу з балансу управління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льтури та інформаційної діяльності Могилів-Подільської міської ради приміщень 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дівлі» та рішення від 20.01.2022 року № 16 «Про надання дозволу для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готовлення проектно-кошторисної документації на реконструкцію приміщень 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дівлі за адресою: вул. Київська, 28/2 м. Могилів-Подільський, Вінницька 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ласть»: 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новаженій особі з питань публічних закупівель 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ої 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овести закупівлю згідно норм діючог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вства України за допомогою електронної систе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луг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готовлення проектно-кошторисної документації на реконструкцію приміщень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адресою: вул. Київська, 28/2 м. Могилів-Подільський, Вінницька область, з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ціночною вартістю послуг 120 000 грн.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чальнику відділу бухгалтерського обліку  та звітності, головному бухгалтер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арату міської ради та виконкому  Куйбіді М.В. провести  оплату  згідн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ов укладеного договору з переможцем закупівлі. 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 Контроль за виконанням даного рішення покласти на керуючого справами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кому  Вербового В.В.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Геннадій ГЛУХМАНЮК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в: Петричук В 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16:00Z</dcterms:created>
  <dc:creator>Admin</dc:creator>
  <dc:description/>
  <cp:keywords/>
  <dc:language>en-US</dc:language>
  <cp:lastModifiedBy>Admin</cp:lastModifiedBy>
  <cp:lastPrinted>2021-12-10T11:25:00Z</cp:lastPrinted>
  <dcterms:modified xsi:type="dcterms:W3CDTF">2022-01-26T10:16:00Z</dcterms:modified>
  <cp:revision>2</cp:revision>
  <dc:subject/>
  <dc:title/>
</cp:coreProperties>
</file>