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7.08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8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9  від 15.08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145 000,00 грн. (сто сорок п`ять тисяч грн. 00 коп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17.08.2022 р. № 18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42"/>
        <w:gridCol w:w="2218"/>
        <w:gridCol w:w="2147"/>
        <w:gridCol w:w="1569"/>
        <w:gridCol w:w="1120"/>
      </w:tblGrid>
      <w:tr>
        <w:trPr>
          <w:trHeight w:val="1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ізвище, ім'я, по-батькові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Серія та номер паспорта, </w:t>
              <w:br/>
              <w:t>Ідентифікаційний номер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Адреса 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чина надання матеріальної допомог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дн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О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лухма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А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ньк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Л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итин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ал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О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айл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С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оус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К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оус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М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4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Цар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Ф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лаголє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І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ебід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В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ебід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К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інчу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Г.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учац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чу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ун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нчу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К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гар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ирил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расунь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менщ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руг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П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чен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уб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Ф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рає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ирилов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ле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Ж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в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пій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М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чм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М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рчм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А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от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Л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мансь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А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ндрат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М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ува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ма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ум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є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Єрем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унення наслідків повен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чає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С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суль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Г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ескупсь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лкат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.А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дружин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лкат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 лікування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тад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Г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ці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.Ф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рутне матеріальне становищ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зн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.М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асеви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.М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ес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а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.О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 ма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тин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и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.В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журмі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хо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центю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.Г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лоше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.І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стапенк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.Ф.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лікуванн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5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то сорок п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ь тисяч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Admin</dc:creator>
  <dc:description/>
  <cp:keywords/>
  <dc:language>en-US</dc:language>
  <cp:lastModifiedBy>Admin</cp:lastModifiedBy>
  <cp:lastPrinted>2022-08-18T14:59:00Z</cp:lastPrinted>
  <dcterms:modified xsi:type="dcterms:W3CDTF">2022-08-26T11:49:00Z</dcterms:modified>
  <cp:revision>4</cp:revision>
  <dc:subject/>
  <dc:title/>
</cp:coreProperties>
</file>