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.08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83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лови від 28.06.2022 р. № 143-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>Керуючись ст. 25, 26 Закону України «Про місцеве самоврядування в Україні», у зв’язку зі зміною обов’язків, -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Внести зміни до п. 3 розпорядження міського голови від 28.06.2022 року №143-р «Про створення комплексної системи захисту  інформації та визначення  відповідальної особи», та викласти його в наступній редакції: 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/>
        </w:rPr>
        <w:t>«виконання обов’язків  на період відсутності адміністратора відділу  «Центр надання адміністративних послуг» Могилів-Подільської міської ради Копач Т.В. покласти на начальника відділу «Центр надання адміністративних послуг» Могилів-Подільської міської ради Живилко Л.М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/>
        </w:rPr>
        <w:t xml:space="preserve">2.Контроль за виконанням цього розпорядження залишаю за собою.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rPr>
          <w:sz w:val="28"/>
          <w:szCs w:val="28"/>
          <w:lang w:val="uk-UA"/>
        </w:rPr>
      </w:pPr>
      <w:r>
        <w:rPr>
          <w:b/>
          <w:sz w:val="28"/>
          <w:szCs w:val="28"/>
          <w:lang w:eastAsia="zh-CN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19">
    <w:name w:val="Пункт"/>
    <w:basedOn w:val="Normal"/>
    <w:qFormat/>
    <w:pPr>
      <w:numPr>
        <w:ilvl w:val="0"/>
        <w:numId w:val="1"/>
      </w:numPr>
      <w:spacing w:before="60" w:after="60"/>
      <w:jc w:val="both"/>
    </w:pPr>
    <w:rPr>
      <w:sz w:val="24"/>
      <w:szCs w:val="24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0:00Z</dcterms:created>
  <dc:creator>Admin</dc:creator>
  <dc:description/>
  <dc:language>en-US</dc:language>
  <cp:lastModifiedBy>Admin</cp:lastModifiedBy>
  <cp:lastPrinted>2022-08-11T08:29:00Z</cp:lastPrinted>
  <dcterms:modified xsi:type="dcterms:W3CDTF">2022-08-11T05:30:00Z</dcterms:modified>
  <cp:revision>2</cp:revision>
  <dc:subject/>
  <dc:title/>
</cp:coreProperties>
</file>