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3.08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створення тимчасової комісії по обстеженню будівлі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 вул. Володимирська, 6, яка знаходяться на балансі управління культури та інформаційної діяльності Могилів-Подільської міської рад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У «Про місцеве самоврядування», </w:t>
      </w:r>
      <w:r>
        <w:rPr>
          <w:szCs w:val="28"/>
        </w:rPr>
        <w:t>з метою здійснення контролю за забезпеченням надійності та безпечності будівель та споруд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ити тимчасову комісію по обстеженню </w:t>
      </w:r>
      <w:r>
        <w:rPr>
          <w:bCs/>
          <w:color w:val="000000"/>
          <w:sz w:val="28"/>
          <w:szCs w:val="28"/>
          <w:lang w:val="uk-UA"/>
        </w:rPr>
        <w:t xml:space="preserve">будівлі комунальної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>власності, що знаходяться на балансі управління культури та інформаційної діяльності міської ради за адресою: вул. Володимирська, 6, в місті Могилеві-Подільському, Вінницької області</w:t>
      </w:r>
      <w:r>
        <w:rPr>
          <w:color w:val="000000"/>
          <w:sz w:val="28"/>
          <w:szCs w:val="28"/>
          <w:lang w:val="uk-UA"/>
        </w:rPr>
        <w:t>, згідно з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Тимчасовій комісії</w:t>
      </w:r>
      <w:r>
        <w:rPr>
          <w:sz w:val="28"/>
          <w:szCs w:val="28"/>
          <w:lang w:val="uk-UA"/>
        </w:rPr>
        <w:t xml:space="preserve"> в місячний термін провести візуальне обстеження з оформленням відповідного ак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Міський голова                                              Геннадій ГЛУХМАНЮК</w:t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22 р. № 169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sz w:val="28"/>
          <w:szCs w:val="28"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докімов Ігор Олександрович – головний спеціаліст управління містобудування та архітектури міської рад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екретар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долюк Юрій Іванович - </w:t>
      </w:r>
      <w:r>
        <w:rPr>
          <w:color w:val="000000"/>
          <w:sz w:val="28"/>
          <w:szCs w:val="28"/>
          <w:lang w:val="uk-UA"/>
        </w:rPr>
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sz w:val="28"/>
          <w:szCs w:val="28"/>
          <w:lang w:val="uk-UA"/>
        </w:rPr>
        <w:t>член комісії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лужалюк Ольга Вікторівна Начальник управління культури та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міської ради, </w:t>
      </w:r>
      <w:r>
        <w:rPr>
          <w:i/>
          <w:sz w:val="28"/>
          <w:szCs w:val="28"/>
          <w:lang w:val="uk-UA"/>
        </w:rPr>
        <w:t>член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ик Володимир Петрович – начальник в</w:t>
      </w:r>
      <w:r>
        <w:rPr>
          <w:sz w:val="28"/>
          <w:szCs w:val="28"/>
        </w:rPr>
        <w:t>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енергоефективних технологій та капітального будівництв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лен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.о. першого заступника міського голови,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uk-UA"/>
        </w:rPr>
        <w:t xml:space="preserve"> Михайло СЛОБОДЯНЮК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10:00Z</dcterms:created>
  <dc:creator>Admin</dc:creator>
  <dc:description/>
  <dc:language>en-US</dc:language>
  <cp:lastModifiedBy>Admin</cp:lastModifiedBy>
  <cp:lastPrinted>2022-08-04T10:10:00Z</cp:lastPrinted>
  <dcterms:modified xsi:type="dcterms:W3CDTF">2022-08-04T07:10:00Z</dcterms:modified>
  <cp:revision>2</cp:revision>
  <dc:subject/>
  <dc:title/>
</cp:coreProperties>
</file>