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22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.07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60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 xml:space="preserve">липень </w:t>
      </w:r>
      <w:r>
        <w:rPr>
          <w:lang w:val="uk-UA"/>
        </w:rPr>
        <w:t>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8 липня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uk-UA"/>
              </w:rPr>
              <w:t xml:space="preserve">- Про роботу управління міської ради з питань надзвичайних ситуацій,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оронної, мобілізаційної роботи та взаємодії з правоохоронним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органами за І півріччя 2022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 фінансово-господарську діяльність МКП «Житловокомунгосп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за І півріччя 2022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 фінансово-господарську діяльність МКП РО «Скорбота» за І піврічч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2022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 фінансово-господарську діяльність МКП «Водоканал» за І півріччя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2022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 стан роботи з документами та заявами громадян у Виконавчом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комітеті та структурних підрозділах Могилів-Подільської міської ради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за І півріччя 2022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 роботу відділу «Центр надання адміністративних послуг» Могилів-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ільської міської ради та стан роботи з заявами та зверненнями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громадян у Могилів-Подільській міській раді та її виконавчих органах з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І півріччя 2022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- Інші питання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справами виконкому Вербового В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CYR" w:hAnsi="Times New Roman CYR" w:eastAsia="Batang;바탕" w:cs="Times New Roman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09:00Z</dcterms:created>
  <dc:creator>Admin</dc:creator>
  <dc:description/>
  <dc:language>en-US</dc:language>
  <cp:lastModifiedBy>Admin</cp:lastModifiedBy>
  <cp:lastPrinted>2022-07-22T11:50:00Z</cp:lastPrinted>
  <dcterms:modified xsi:type="dcterms:W3CDTF">2022-07-25T08:09:00Z</dcterms:modified>
  <cp:revision>2</cp:revision>
  <dc:subject/>
  <dc:title>ПРОЕКТ</dc:title>
</cp:coreProperties>
</file>