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7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 скликання чергової,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21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Регламентом Могилів-Подільської міської ради 8 скликання, планом роботи Могилів – Подільської міської ради 8 скликання на 2022 рік, затверджений рішенням 20 сесії міської ради 8 скликання від 08.06.2022 року №52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Скликати чергову, 21 сесію міської ради 8 скликання 15 липня 2022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виконання Програми фінансування загальнодержавних і професійних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свят, видатних та пам’ятних дат та заходів з організації прийому офіційних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делегацій в Могилів – Подільській міській територіальній громаді за 2021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виконання Програми висвітлення діяльності Могилів – Подільської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міської ради Могилів –Подільського району Вінницької області друкованим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засобами масової інформації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виплати за пільговий проїзд окремих категорій громадян автомобільним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транспортом на міських та приміських автобусних маршрутах загального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користування на території Могилів – Подільської міської територіальної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громади Могилів – Подільського району Вінницької області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малозабезпечених верств населення на 2020 - 2022 роки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міської Програми фінансування витрат на надання пільг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окремим категоріям громадян за послуги зв’язку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виплати за пільговий проїзд окремих категорій громадян в залізничному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транспорті приміського сполучення на 2021 - 2022 роки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учасників антитерористичної операції, операції Об’єднаних сил, членів їхніх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сімей та інших верств населення, які потребують соціального захисту н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2020 - 2022 роки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-  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 xml:space="preserve">житлово – комунальних послуг членам сімей загиблих (померлих) учасників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АТО (ООС) на 2021 – 2022 роки за 2021 рі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-  Про хід виконання Програми для забезпечення виконання рішень суду т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 </w:t>
      </w:r>
      <w:r>
        <w:rPr/>
        <w:t>виконавчих документів на 2021-2025 роки за 2021 рі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-  Про хід виконання «Міської програми поліпшення стану безпеки, гігієн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праці та виробничого середовища на 2018 -2022 роки» за 2021 рі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-  Про виконання Програми розвитку системи надання адміністративних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послуг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    </w:t>
      </w:r>
      <w:r>
        <w:rPr/>
        <w:t>Подільського району Вінницької області на 2019-2022 роки за 2021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1:00Z</dcterms:created>
  <dc:creator>Admin</dc:creator>
  <dc:description/>
  <dc:language>en-US</dc:language>
  <cp:lastModifiedBy>Admin</cp:lastModifiedBy>
  <cp:lastPrinted>2022-07-05T12:48:00Z</cp:lastPrinted>
  <dcterms:modified xsi:type="dcterms:W3CDTF">2022-07-05T12:31:00Z</dcterms:modified>
  <cp:revision>2</cp:revision>
  <dc:subject/>
  <dc:title>Проект</dc:title>
</cp:coreProperties>
</file>