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Calibri"/>
          <w:color w:val="FF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01.2022р.__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_15-р_______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rFonts w:cs="Calibri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м 14 сесії міської ради 8 скликання від 23.12.2020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1  від 20.01.2022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чальнику фінансово – економічного управління (Ротар В.І.) міської ради профінансувати витрати, пов’язані з   наданням матеріальної допомоги по КПКВ 0213242  КЕКВ 2730 в сум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9 000,00 грн. ( сто сорок дев’ять тисяч грн. 00 коп.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.: О.Служалюк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 xml:space="preserve">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24.01.2022 р. № 15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018"/>
        <w:gridCol w:w="1877"/>
        <w:gridCol w:w="1891"/>
        <w:gridCol w:w="1482"/>
        <w:gridCol w:w="1580"/>
      </w:tblGrid>
      <w:tr>
        <w:trPr>
          <w:trHeight w:val="13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№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різвище, ім'я, по-батькові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 xml:space="preserve">Серія та номер паспорта, </w:t>
              <w:br/>
              <w:t>Ід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н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фікаційний номер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 xml:space="preserve">Адреса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Бурик 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В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 чолові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0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Черня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.В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000,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Гричаню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А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 чолові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Тисячн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.Г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 батькі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Вербов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.Г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 зв'язку із пожежею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0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аболотн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.В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0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Осадчу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А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 багатодітни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Мігальчинс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А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к багатодітни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Волошинськ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.В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Міщанчу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В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аустовськ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А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Тисячн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.Г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 бать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Винниц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В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тражеску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.М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Іванов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.С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Наглі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Ю.М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 матері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Шоломінс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.В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 лікува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Дмитри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В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тарощу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.Л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естра загиблого в АТ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оров'янк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.Ю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ехног.аварі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Мерзляков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.Т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ехног.аварі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Шиманс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.А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0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Шевчу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.А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 дитин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0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обк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.І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крутне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еріальна становищ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Гіщин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.А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0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Мержіє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.І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 сусід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7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Юр'єв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.В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 дитин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5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Макогоню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.І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жеж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9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Гушова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.С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Бучинс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.М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інчу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.О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крутне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еріальна становищ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00,00</w:t>
            </w:r>
          </w:p>
        </w:tc>
      </w:tr>
      <w:tr>
        <w:trPr>
          <w:trHeight w:val="76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Гонг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.М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0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Андріє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.С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 чолові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0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авроцьк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Я.В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 бать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000,00 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Бури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.М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 матері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араконн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.В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заміну кульшового суглоб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аданю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В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крутне мтеріальна становище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Добр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О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 бать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Віт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В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Чупрін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.І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Лозінсь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М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іри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.М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авін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Ф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Гедрович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А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жеж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обк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.Я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Ліквідатор на ЧАЕ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огаївськ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І.І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На операцію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Веракш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.В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 си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Азиранкулов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.Ч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крутне мат. становищ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родун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.В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На лікування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Фаріоні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М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00,00 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анін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І.В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похова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обк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.В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На лікування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Гаврилю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.В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На поховання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Герасім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Б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Багатодітні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Лукаши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.І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На лікування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6.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Боднар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.І.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7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Боднар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А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На лікування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8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Лимаренк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.О.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На поховання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9.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абелін 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часник війни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0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Дмитри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.В.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 чоловік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1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Добр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.Ф.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 лікування чоловік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Разом: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149 000 </w:t>
      </w:r>
      <w:r>
        <w:rPr>
          <w:rFonts w:cs="Times New Roman" w:ascii="Times New Roman" w:hAnsi="Times New Roman"/>
          <w:b/>
          <w:sz w:val="32"/>
          <w:szCs w:val="32"/>
        </w:rPr>
        <w:t>грн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00 </w:t>
      </w:r>
      <w:r>
        <w:rPr>
          <w:rFonts w:cs="Times New Roman" w:ascii="Times New Roman" w:hAnsi="Times New Roman"/>
          <w:b/>
          <w:sz w:val="32"/>
          <w:szCs w:val="32"/>
        </w:rPr>
        <w:t>коп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43:00Z</dcterms:created>
  <dc:creator>Admin</dc:creator>
  <dc:description/>
  <cp:keywords/>
  <dc:language>en-US</dc:language>
  <cp:lastModifiedBy>Admin</cp:lastModifiedBy>
  <cp:lastPrinted>2022-01-21T14:51:00Z</cp:lastPrinted>
  <dcterms:modified xsi:type="dcterms:W3CDTF">2022-01-26T09:17:00Z</dcterms:modified>
  <cp:revision>3</cp:revision>
  <dc:subject/>
  <dc:title/>
</cp:coreProperties>
</file>