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7.2022 р.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роведення конкурсу на поса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ультанта Міського  цент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ійного розвитку педагогіч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гилів-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ст. 42 Закону України «Про місцеве самоврядування в Україні», Закону України «Про повну загальну середню освіту»,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Положення про центр професійного розвитку педагогічних працівників, затвердженого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29.07.2020 року № 672, Порядку проведення конкурсу на зайняття посади директора та інших працівників Міського центру професійного розвитку педагогічних працівників рішення затвердженого рішенням 47 сесії Могилів-Подільської міської ради 7 скликання  від 11.09.2020 року  № 1125 «Про створення Міського центру професійного розвитку педагогічних працівників», з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метою укомплектування штатної чисельності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іського  центру  професійного розвитку педагогічних працівників Могилів-Подільської міської ради 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07.2022р. провести конкурс на зайняття вакантної посади консультанта Міського  центру  професійного розвитку педагогічних працівників Могилів-Подільської міської рад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творити та затвердити склад конкурсної комісії по проведенню конкурсу на посаду консультанта МЦПРПП згідно з додатком 1.</w:t>
      </w:r>
    </w:p>
    <w:p>
      <w:pPr>
        <w:pStyle w:val="Style20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ити місцем проведення конкурсного відбору управління освіти Могилів-Подільської міської ради: м. Могилів-Подільський, вул. Полтавська, 23.</w:t>
      </w:r>
    </w:p>
    <w:p>
      <w:pPr>
        <w:pStyle w:val="Style20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ою особою за проведення конкурсу призначити інспектора з кадрів управління  освіти Мельник О.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спектору з кадрів  управління освіти Мельник О.В.:</w:t>
      </w:r>
    </w:p>
    <w:p>
      <w:pPr>
        <w:pStyle w:val="Style20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Розмістити 05.07.2022р. на офіційному веб-сайті Могилів-Подільської міської ради та управління освіти оголошення про проведення конкурсу на зайняття вакантної посади консультанта Міського  центру  професійного розвитку педагогічних працівників Могилів-Подільської міської ради,</w:t>
      </w:r>
    </w:p>
    <w:p>
      <w:pPr>
        <w:pStyle w:val="Style20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містити на офіційному веб-сайті Могилів-Подільської міської ради результатів проведення конкурсу не пізніше 5 робочих днів з дати отримання висновків щодо результатів конкурсу;</w:t>
      </w:r>
    </w:p>
    <w:p>
      <w:pPr>
        <w:pStyle w:val="Style20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дійснювати прийом документів від кандидатів на заміщення вакантної посади консультанта Міського  центру  професійного розвитку педагогічних працівників Могилів-Подільської міської ради до 16.00год. 15.07.2022р.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 розпорядження залишаю за собою.</w:t>
      </w:r>
    </w:p>
    <w:p>
      <w:pPr>
        <w:pStyle w:val="Normal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04.07.2022 р. №  149-р</w:t>
      </w:r>
    </w:p>
    <w:p>
      <w:pPr>
        <w:pStyle w:val="Normal"/>
        <w:spacing w:lineRule="auto" w:line="240" w:before="0" w:after="0"/>
        <w:ind w:left="142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142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142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142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кл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нкурс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місії</w:t>
      </w:r>
    </w:p>
    <w:p>
      <w:pPr>
        <w:pStyle w:val="Normal"/>
        <w:spacing w:lineRule="auto" w:line="240" w:before="0" w:after="0"/>
        <w:ind w:left="142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 проведенню конкурсу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саду консультанта</w:t>
      </w:r>
    </w:p>
    <w:p>
      <w:pPr>
        <w:pStyle w:val="Normal"/>
        <w:spacing w:lineRule="auto" w:line="240" w:before="0" w:after="0"/>
        <w:ind w:left="142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іського  центру  професійного розвитку педагогічних працівників Могилів-Подільської міської рад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552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лова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ступник голови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черук О.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освіти Могилів-Подільської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кретар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Єкименко Г.М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іського центру ПРПП Могилів-Подільської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вговецька Т.М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Гімназії №5 м. Могилева-Подільськог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сак Н.В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огилів-Подільського ЗДО№2 </w:t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</w:t>
        <w:tab/>
        <w:tab/>
        <w:tab/>
        <w:tab/>
        <w:t>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Liberation Serif;Times New Roman" w:hAnsi="Liberation Serif;Times New Roman" w:eastAsia="SimSun;宋体" w:cs="Lucida San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color w:val="000000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33:00Z</dcterms:created>
  <dc:creator>Korinovska</dc:creator>
  <dc:description/>
  <cp:keywords/>
  <dc:language>en-US</dc:language>
  <cp:lastModifiedBy>Admin</cp:lastModifiedBy>
  <cp:lastPrinted>2022-07-04T11:13:00Z</cp:lastPrinted>
  <dcterms:modified xsi:type="dcterms:W3CDTF">2022-07-05T06:41:00Z</dcterms:modified>
  <cp:revision>3</cp:revision>
  <dc:subject/>
  <dc:title/>
</cp:coreProperties>
</file>