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6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5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5  від 27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.06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Ротар В.І.) профінансувати витрати, пов’язані з   наданням матеріальної допомоги по КПКВ 0213242  КЕКВ 2730 в сумі 71 500,00 грн. (сімдесят одна тисяча п`ятсот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у відділу бухгалтерського обліку та звітності,  головному  бухгалтеру    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від 29.06.2022 р. № 14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1" w:name="_Hlk107238955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ес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орнен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Є.А.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ня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зендз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нд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чиш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уцал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оль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оль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Філіп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ламар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чепор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ебенні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ирил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Ю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ващ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р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Є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рахонь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плі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нуі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Ю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Юрча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аптє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ихола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Ф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нто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О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омба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1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імдесят одна тисяча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сот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34:00Z</dcterms:created>
  <dc:creator>Admin</dc:creator>
  <dc:description/>
  <cp:keywords/>
  <dc:language>en-US</dc:language>
  <cp:lastModifiedBy>Admin</cp:lastModifiedBy>
  <cp:lastPrinted>2022-06-27T16:23:00Z</cp:lastPrinted>
  <dcterms:modified xsi:type="dcterms:W3CDTF">2022-07-05T11:41:00Z</dcterms:modified>
  <cp:revision>3</cp:revision>
  <dc:subject/>
  <dc:title/>
</cp:coreProperties>
</file>