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2069"/>
      </w:tblGrid>
      <w:tr>
        <w:trPr/>
        <w:tc>
          <w:tcPr>
            <w:tcW w:w="3145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17.06.2022 р.</w:t>
            </w:r>
          </w:p>
        </w:tc>
        <w:tc>
          <w:tcPr>
            <w:tcW w:w="38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6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7 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ведення внутрішнього контролю діяльності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ого комунального підприємства «Водоканал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before="0" w:after="1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42 Закону України «Про місцеве самоврядування в Україні», рішенням виконавчого комітету Могилів-Подільської міської ради від 24.09.2021 року № 289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Style18"/>
        <w:spacing w:before="0" w:after="1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Комісії з проведення внутрішнього контролю діяльності виконавчих органів Могилів-Подільської міської ради Вінницької області, комунальних підприємств, установ та організацій провести внутрішній контроль діяльност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міського комунального підприємства «Водоканал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 20.06.2022 року по 24.06.2022 ро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місії з проведення внутрішнього контролю діяльності виконавчих органів Могилів-Подільської міської ради  Вінницької області, комунальних підприємств, установ та організацій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проведеного внутрішнього контролю діяльно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Могилів-Подільського міського комунального підприємства «Водоканал»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и міському голові акт перевір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прийняття відповідних управлінських рішен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    Геннадій ГЛУХМАНЮ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6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40:00Z</dcterms:created>
  <dc:creator>Admin</dc:creator>
  <dc:description/>
  <dc:language>en-US</dc:language>
  <cp:lastModifiedBy>Admin</cp:lastModifiedBy>
  <cp:lastPrinted>2022-01-04T12:18:00Z</cp:lastPrinted>
  <dcterms:modified xsi:type="dcterms:W3CDTF">2022-06-20T08:40:00Z</dcterms:modified>
  <cp:revision>3</cp:revision>
  <dc:subject/>
  <dc:title/>
</cp:coreProperties>
</file>