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5.06.2022р.</w:t>
            </w:r>
          </w:p>
        </w:tc>
        <w:tc>
          <w:tcPr>
            <w:tcW w:w="3865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33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86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створення тимчасової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42 Закону України «Про місцеве самоврядування в Україні»,  ст.20 Кодексу цивільного захисту, розглянувши лист начальника Могилів-Подільського РУК ГУ ДСНС України у Вінницькій області Олега Дабіжі за    вих. № 01-449-ОП від 08.06.2022р.:</w:t>
      </w:r>
    </w:p>
    <w:p>
      <w:pPr>
        <w:pStyle w:val="Normal"/>
        <w:spacing w:lineRule="auto" w:line="240" w:before="0" w:after="0"/>
        <w:ind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left="0" w:firstLine="283"/>
        <w:jc w:val="both"/>
        <w:rPr/>
      </w:pPr>
      <w:r>
        <w:rPr>
          <w:sz w:val="28"/>
          <w:szCs w:val="28"/>
          <w:lang w:val="uk-UA"/>
        </w:rPr>
        <w:t>1.</w:t>
        <w:tab/>
        <w:t>Створити та затвердити склад тимчасової комісії для проведення обстеження протипожежного стану об’єктів, які знаходяться на балансі управління освіти Могилів-Подільської міської ради, та використовуються для розміщення внутрішньо переміщених осіб, що додається.</w:t>
      </w:r>
    </w:p>
    <w:p>
      <w:pPr>
        <w:pStyle w:val="Style2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имчасовій комісії протягом десяти робочих днів провести візуальне обстеження об’єктів, які використовуються для розміщення внутрішньо переміщених осіб, з оформленням відповідного акту обстеження. </w:t>
      </w:r>
    </w:p>
    <w:p>
      <w:pPr>
        <w:pStyle w:val="Style2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ind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від  15.06.2022 р.  №  133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/>
        <w:t xml:space="preserve">тимчасової комісії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ЛОБОДЯНЮК Михайло Васильович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ступник міського голови з питань діяльності виконавчих органів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голова комісії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ЖУРМІЙ Олег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26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інженер з охорони праці групи централізованого обслуговування управління освіти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ЧЕРУК Олексій Григо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26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управління освіти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член 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ОРНОДОЛЮК Юрій Ів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26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управління Могилів-Подільської міської ради з питань надзвичайних ситуацій, оборонної, мобілізаційної роботи та взаємодії з правоохоронними органами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член 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ВТОРАК Олександр Ів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184" w:hanging="1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ступник начальника управління відділу запобігання надзвичайним ситуаціям Могилів-Подільського районного управління ГУ ДСНС у Вінницькій області, полковник служби цивільного захисту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член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ЮТЮННИК Анатолій Ів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184" w:hanging="14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Гімназії №2 м. Могилева-Подільського,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член комісії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й справами виконкому</w:t>
        <w:tab/>
        <w:tab/>
        <w:tab/>
        <w:tab/>
        <w:tab/>
        <w:t xml:space="preserve">Володимир ВЕРБОВИЙ </w:t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Liberation Serif" w:hAnsi="Liberation Serif" w:eastAsia="SimSun;宋体" w:cs="Lucida San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38z0">
    <w:name w:val="WW8Num38z0"/>
    <w:qFormat/>
    <w:rPr>
      <w:color w:val="000000"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4"/>
      <w:szCs w:val="1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  <w:lang w:val="en-U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  <w:lang w:val="en-US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9">
    <w:name w:val="xl89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Xl90">
    <w:name w:val="xl90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91">
    <w:name w:val="xl91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92">
    <w:name w:val="xl92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i/>
      <w:iCs/>
      <w:sz w:val="16"/>
      <w:szCs w:val="16"/>
      <w:lang w:val="en-US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i/>
      <w:iCs/>
      <w:sz w:val="16"/>
      <w:szCs w:val="16"/>
      <w:lang w:val="en-US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Times New Roman"/>
      <w:sz w:val="26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34:00Z</dcterms:created>
  <dc:creator>Korinovska</dc:creator>
  <dc:description/>
  <dc:language>en-US</dc:language>
  <cp:lastModifiedBy>Admin</cp:lastModifiedBy>
  <cp:lastPrinted>2022-06-15T16:33:00Z</cp:lastPrinted>
  <dcterms:modified xsi:type="dcterms:W3CDTF">2022-06-15T13:34:00Z</dcterms:modified>
  <cp:revision>2</cp:revision>
  <dc:subject/>
  <dc:title/>
</cp:coreProperties>
</file>