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6.2022 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виділення коштів на видачу іменних стипенд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42 Закону України  „Про  місцеве  самоврядування  в Україні”,  Законами України  «Про освіту», рішення 12 сесії міської ради  </w:t>
      </w:r>
      <w:bookmarkStart w:id="0" w:name="_Hlk10600095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 скликання  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8.10.2021 року № 361 «Про  встановлення іменних стипендій Могилів-Подільської міської ради» зі змінами: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Виділити кошти з бюджету Могилів-Подільської міської територіальної громади в сумі 69000 грн. (Шістдесят дев’ять тисяч грн .00 коп.) на видачу іменних стипенд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Фінансово-економічному управлінню міської ради (Ротар В.І.) профінансувати витрати, пов’язані з врученням іменних стипендій по КПКВ 0813242  КЕКВ 2730 в сумі 69000,00 грн. ( Шістдесят дев’ять тисяч грн.00 ко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Начальнику відділу бухгалтерського обліку, звітності та праці, головному бухгалтеру управління праці та соціального захисту населення міської ради  (Чекаловій С.П.) провести відповідні випла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удентам 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та навчаються на території Могилів-Подільської міської територіальної громади, згідно списку на видачу іменних стипендій Могилів-Подільської міської ради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иконання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іський голова</w:t>
        <w:tab/>
        <w:tab/>
        <w:tab/>
        <w:tab/>
        <w:tab/>
        <w:t xml:space="preserve">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 розпорядження міського голов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13.06.2022року № 130-р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студен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1984"/>
        <w:gridCol w:w="821"/>
        <w:gridCol w:w="567"/>
        <w:gridCol w:w="1134"/>
        <w:gridCol w:w="992"/>
        <w:gridCol w:w="880"/>
        <w:gridCol w:w="993"/>
        <w:gridCol w:w="1104"/>
      </w:tblGrid>
      <w:tr>
        <w:trPr>
          <w:trHeight w:val="50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гові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ідря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І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мір щомісячної стипенд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ількість міся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ього нараховано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имано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а до сплати</w:t>
            </w:r>
          </w:p>
        </w:tc>
      </w:tr>
      <w:tr>
        <w:trPr>
          <w:trHeight w:val="14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буткови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ток 18 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йськовий збір 1,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Ь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омарьова Марія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окар Любов Анатол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оган Богдан Олег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астрик Анна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бошапка Андрій Вадим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гачук Марія Володими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ринюк Артем Юр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ймак Даніїл Максим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кевич Ілля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кар Ілля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шнір Андрій Валер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игор’єв Андрій Валерійович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менюк Людмила Керімівн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а Альона         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кова Яніна Вікто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кавюк Роман Олегович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шнір Максим Анатолійович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зовська Маргарита Русланівн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двинська Анастасія Серг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9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трановський Любомир Віталійович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7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й Володимир Вікторович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ічколап Ірина Юріївн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7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чень-червень 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ботаєв Ян Анатолійович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5,00</w:t>
            </w:r>
          </w:p>
        </w:tc>
      </w:tr>
      <w:tr>
        <w:trPr>
          <w:trHeight w:val="508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42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45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54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кому</w:t>
        <w:tab/>
        <w:tab/>
        <w:tab/>
        <w:tab/>
        <w:t>Володимир ВЕРБО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Могилів-Подільського місь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иторіального центру соці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луговування (надання соціальних послуг)             Марина АМЕЛЬ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9:46:00Z</dcterms:created>
  <dc:creator>Admin</dc:creator>
  <dc:description/>
  <dc:language>en-US</dc:language>
  <cp:lastModifiedBy>Admin</cp:lastModifiedBy>
  <cp:lastPrinted>2022-06-10T14:50:00Z</cp:lastPrinted>
  <dcterms:modified xsi:type="dcterms:W3CDTF">2022-06-13T09:46:00Z</dcterms:modified>
  <cp:revision>2</cp:revision>
  <dc:subject/>
  <dc:title/>
</cp:coreProperties>
</file>