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06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6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2  від 02.06.202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48 000,00 грн. (сорок вісім тисяч  грн. 00 коп.)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А.Войтова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07.06.2022 р. № 12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743"/>
        <w:gridCol w:w="1609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Серія та номер паспорта, </w:t>
              <w:br/>
              <w:t>І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н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фікаційний номе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Адреса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Гонча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Войтенк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анилю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ллє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Вержу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.Д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Казарінов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Уманец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Кирилю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000,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Морозов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Гриньк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Кузьмі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Свирид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.Г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На лікування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Войтенк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А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Янк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Врубле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Волятицьки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Лаври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.І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Андрієц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.Д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Бурденю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.О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Заремб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похо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ом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8 00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0 </w:t>
      </w:r>
      <w:r>
        <w:rPr>
          <w:rFonts w:cs="Times New Roman" w:ascii="Times New Roman" w:hAnsi="Times New Roman"/>
          <w:b/>
          <w:sz w:val="28"/>
          <w:szCs w:val="28"/>
        </w:rPr>
        <w:t>ко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орок вісім тисяч грн. 00 коп.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50:00Z</dcterms:created>
  <dc:creator>Admin</dc:creator>
  <dc:description/>
  <cp:keywords/>
  <dc:language>en-US</dc:language>
  <cp:lastModifiedBy>Admin</cp:lastModifiedBy>
  <cp:lastPrinted>2022-06-03T09:36:00Z</cp:lastPrinted>
  <dcterms:modified xsi:type="dcterms:W3CDTF">2022-06-20T06:02:00Z</dcterms:modified>
  <cp:revision>3</cp:revision>
  <dc:subject/>
  <dc:title/>
</cp:coreProperties>
</file>