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6.2022 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 Дня мед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6"/>
          <w:szCs w:val="26"/>
          <w:lang w:val="uk-UA"/>
        </w:rPr>
        <w:t xml:space="preserve"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 :  </w:t>
      </w:r>
      <w:r>
        <w:rPr>
          <w:sz w:val="26"/>
          <w:szCs w:val="26"/>
          <w:lang w:val="uk-UA"/>
        </w:rPr>
        <w:t>директора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 (філія «Могилів-Подільська СЕМД») Блощинської Л.М.  від 30.05.2022р №48</w:t>
      </w:r>
      <w:r>
        <w:rPr>
          <w:color w:val="000000"/>
          <w:sz w:val="26"/>
          <w:szCs w:val="26"/>
          <w:lang w:val="uk-UA"/>
        </w:rPr>
        <w:t>, в.о директора комунального некомерційного підприємства «Могилів_подільська окружна лікарня інтенсивного лікування» Могилів-Подільської міської ради Онофрійчука О.В. від 27.05.2022р №01/01-06-881 ,</w:t>
      </w:r>
      <w:r>
        <w:rPr>
          <w:sz w:val="26"/>
          <w:szCs w:val="26"/>
          <w:lang w:val="uk-UA"/>
        </w:rPr>
        <w:t>головного лікаря комунального некомерційного підприємства «Могилів-Подільський МЦ ПМСД» Череватової Н.П</w:t>
      </w:r>
      <w:r>
        <w:rPr>
          <w:color w:val="000000"/>
          <w:sz w:val="26"/>
          <w:szCs w:val="26"/>
          <w:lang w:val="uk-UA"/>
        </w:rPr>
        <w:t>. від 31.05.2022р №366/05-12, завідувача ВСП Могилів-Подільський районний відділ ДУ «Вінницький ОЦКПХ МОЗ» Манжурова В.В. від 30.05.2022р №238  та  директора Могилів-Подільського медичного фахового коледжу Кордона В.М. від 31.05.2022р №01/397 та з нагоди відзначення Дня медичного працівника: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  <w:lang w:val="uk-UA"/>
        </w:rPr>
        <w:t>Відзначити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грамотами Могилів-Подільської міської ради працівників медичної сфери громади з нагоди професійного свята – «Дня медичного працівник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ілити кошти на</w:t>
      </w:r>
      <w:r>
        <w:rPr>
          <w:color w:val="000000"/>
          <w:sz w:val="26"/>
          <w:szCs w:val="26"/>
          <w:lang w:val="uk-UA"/>
        </w:rPr>
        <w:t xml:space="preserve"> нагородження в сумі 11585 грн.. 44 коп.(Одинадцять тисяч п’ятсот вісімдесят п’ять гривень, 44 коп.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Фінансово-економічному управлінню міської ради (Ротар В.І.) профінансувати витрати, пов’язані з виділенням коштів КПКВК 1013242 КЕКВ 2730  в сумі 1</w:t>
      </w:r>
      <w:r>
        <w:rPr>
          <w:color w:val="000000"/>
          <w:sz w:val="26"/>
          <w:szCs w:val="26"/>
          <w:lang w:val="uk-UA" w:eastAsia="en-US"/>
        </w:rPr>
        <w:t>1585</w:t>
      </w:r>
      <w:r>
        <w:rPr>
          <w:color w:val="000000"/>
          <w:sz w:val="26"/>
          <w:szCs w:val="26"/>
          <w:lang w:val="uk-UA"/>
        </w:rPr>
        <w:t xml:space="preserve"> грн.. 44 коп.( Одинадцять тисяч п’ятсот вісімдесят п’ять гривень, 44 коп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Контроль за </w:t>
      </w:r>
      <w:r>
        <w:rPr>
          <w:sz w:val="26"/>
          <w:szCs w:val="26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    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0"/>
          <w:szCs w:val="20"/>
          <w:lang w:val="uk-UA"/>
        </w:rPr>
        <w:t>Войтова А.І.</w:t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                                    Додаток №1</w:t>
        <w:tab/>
        <w:tab/>
        <w:tab/>
        <w:t xml:space="preserve">                                             до розпорядження міського голови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02.06.2022 р. № 122-р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працівників медичної сфери громади для нагород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амотами Могилів-Поділь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льдшер з медицини невідкладних станів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днар Марина Вячеслав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-стоматолог-хірург амбулаторного стоматоло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рморіз Степан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-терапевт підліткового консультативно-діагностичної полікліні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волюк Іван Семе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-хірург хірур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 Михайло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ша сестра медичного відділення анестезіології та інтенсивної терап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лака Наталія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стра медичного кардіологічн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хонова Тетяна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ий статист відділу медичної статистики та контролю якості медичної 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мельченко Оксана Леонід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нт з бактеріології бактеріологіч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ярук Світлана Серг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відділення, лікар-терапевт відділення екстреної (невідкладної) медичної 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Анфіса Фед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дша медична сестра-прибиральниця консультативно-діагностичної полікліні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ьяшова Наталя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ша медична сестра дитячого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урмій Олена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ар загальної практики сімейної медици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лей Алла Фед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 терапе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ережська-Мур’є Маріанна В’ячеслав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стра медичної загальної практики сімейної медиц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мохіна Вікторія Віктор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стра медичної загальної практики сімейної медиц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черук Наталя Велерії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стра господи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ик Марина Віта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ша медична се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дзь Марина Серг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відділу епідеміологічного нагляду (спостереження) та профілактики інфекційних та неінфекційних захворюв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емчук Олександра Віта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відувач практики , викладач інфектолог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Юхимчук Вікторія Володимирівна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одаток №2</w:t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 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02.06.2022 р. № 122-р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исок працівників медичної сфери громади для грошової винагор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127"/>
        <w:gridCol w:w="1275"/>
        <w:gridCol w:w="141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хована с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льдшер з медицини невідкладних станів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однар Марина Вячеслав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стоматолог-хірург амбулаторного стоматологічного відділ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арморіз Степан Воло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підліткового консультативно-діагностичної полікліні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аволюк Іван Семе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 хірургічного відділ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каров Михайло Микола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а сестра медичного відділення анестезіології та інтенсивної терап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урлака Наталія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ого кардіологічного відділ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іхонова Тетяна Михай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ий статист відділу медичної статистики та контролю якості медич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мельченко Оксана Леонід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орант з бактеріології бактеріологічного відді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клярук Світлана Серг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дділення, лікар-терапевт відділення екстреної (невідкладної) медич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натюк Анфіса Фед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-прибиральниця консультативно-діагностичної полікліні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льяшова Наталя Микола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дитячого відділ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журмій Олена Михай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улей Алла Фед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терапе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бережська-Мур’є Маріанна В’ячеслав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ої загальної практики сімейної медиц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амохіна Вікторія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ої загальної практики сімейної медиц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учерук Наталя Валер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господи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Черевик Марина Вітал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удзь Марина Серг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дділу епідеміологічного нагляду (спостереження) та профілактики інфекційних та неінфекційних захворюв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Яремчук Олександра Вітал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практики , викладач інфектолог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Юхимчук Вікторія Володими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1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8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85,44</w:t>
            </w:r>
            <w: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=SUM(ABOVE) </w:instrText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</w:r>
            <w:r/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9500,00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Володимир ВЕРБОВ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134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19:00Z</dcterms:created>
  <dc:creator>Admin</dc:creator>
  <dc:description/>
  <dc:language>en-US</dc:language>
  <cp:lastModifiedBy>Admin</cp:lastModifiedBy>
  <cp:lastPrinted>2022-06-02T11:52:00Z</cp:lastPrinted>
  <dcterms:modified xsi:type="dcterms:W3CDTF">2022-06-02T09:19:00Z</dcterms:modified>
  <cp:revision>2</cp:revision>
  <dc:subject/>
  <dc:title/>
</cp:coreProperties>
</file>