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31.05.2022 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о встановлення факту непридатності,</w:t>
      </w:r>
    </w:p>
    <w:p>
      <w:pPr>
        <w:pStyle w:val="Style16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списання з балансу та утилізацію майна комунальної власності</w:t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      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В зв’язку із виробничою необхідністю списання з балансу Виконавчого комітету Могилів-Подільської міської ради  основних засобів та інших необоротних  матеріальних  активів, які на даний час знаходяться в не робочому стані, фізично та морально зношені і не підлягають відновленню і подальшій експлуатації,  керуючись Законом України  "Про бухгалтерський облік та фінансову звітність в Україні", Порядком списання основних засобів з балансів підприємств, установ та організацій комунальної власності територіальної громади міста Могилева-Подільського, затвердженим рішенням 9 сесії  7 скликання № 219  від 19.07.2016р.,  відповідно до Наказу Міністерства фінансів України від 13.09.2016р. № 818 (зареєстровано в Міністерстві юстиції України 07.10.2016р. за № 1336/29466) «Про затвердження типових форм з обліку та списання основних засобів суб’єктами державного сектору та порядку їх складання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 відповідно до Законів України «Про відходи», «Про металобрухт»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</w:p>
    <w:p>
      <w:pPr>
        <w:pStyle w:val="Style18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o2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ворити комісію по встановленню факту непридатності, списання з балансу майна комунальної власності, згідно додатку, 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06 червня  2022 року провести огляд та вибіркову інвентаризацію матеріальних цінностей, що пропонуються до списання. 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встановлення факту непридатності майна, що перебуває на обліку, 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 неможливості та /або неефективності проведення його відновного ремонту,  представлення  актів технічного стану цього майна і в подальшому його утилізації,  укласти  із суб’єктом господарської діяльності , який має відповідну ліцензію, договір на надання послуг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результатами роботи  надати  протокол засідання комісії, до якого додати: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- акт інвентаризації майна, що пропонується до списання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- акти технічного стану майна, що пропонується до списання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- акти на списання майна за встановленою формою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бухгалтерського обліку та звітності апарату міської ради та 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кому, на підставі затверджених актів, відобразити в регістрах бухгалтерського обліку операції щодо списання основних засобів та інших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еоборотних  матеріальних  активів.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озпорядження покласти на  першого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заступника міського голови Петра Безмещука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 xml:space="preserve">            Геннадій ГЛУХМАНЮК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Додаток</w:t>
      </w:r>
    </w:p>
    <w:p>
      <w:pPr>
        <w:pStyle w:val="Style16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озпорядження міського голови</w:t>
      </w:r>
    </w:p>
    <w:p>
      <w:pPr>
        <w:pStyle w:val="Style16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0-р  від 31.05.2022 р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омісії по встановленню факту непридатності, списання з балансу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йна комунальної власно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Безмещук Петро Олександрович</w:t>
        <w:tab/>
        <w:t xml:space="preserve">- перший заступник міського  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голови, </w:t>
      </w:r>
      <w:r>
        <w:rPr>
          <w:rFonts w:cs="Times New Roman" w:ascii="Times New Roman" w:hAnsi="Times New Roman"/>
          <w:i/>
          <w:sz w:val="28"/>
          <w:szCs w:val="28"/>
        </w:rPr>
        <w:t>голова комісії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бовий Володимир Вікторович</w:t>
        <w:tab/>
        <w:t xml:space="preserve">- керуючий справами виконкому, </w:t>
      </w:r>
    </w:p>
    <w:p>
      <w:pPr>
        <w:pStyle w:val="Style16"/>
        <w:ind w:left="424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ступник голови комісії</w:t>
      </w:r>
    </w:p>
    <w:p>
      <w:pPr>
        <w:pStyle w:val="Style16"/>
        <w:ind w:left="424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итин Вікторія Іванівна</w:t>
        <w:tab/>
        <w:tab/>
        <w:t xml:space="preserve">- начальник загального відділу </w:t>
      </w:r>
    </w:p>
    <w:p>
      <w:pPr>
        <w:pStyle w:val="Style16"/>
        <w:ind w:left="495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арату міської ради та виконкому, матеріально-відповідальна особа, </w:t>
      </w:r>
      <w:r>
        <w:rPr>
          <w:rFonts w:cs="Times New Roman" w:ascii="Times New Roman" w:hAnsi="Times New Roman"/>
          <w:i/>
          <w:sz w:val="28"/>
          <w:szCs w:val="28"/>
        </w:rPr>
        <w:t>секретар комісії</w:t>
      </w:r>
    </w:p>
    <w:p>
      <w:pPr>
        <w:pStyle w:val="Style16"/>
        <w:ind w:left="495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йбіда Марія Василівна</w:t>
        <w:tab/>
        <w:tab/>
        <w:t xml:space="preserve">- начальник відділу бухгалтерського </w:t>
      </w:r>
    </w:p>
    <w:p>
      <w:pPr>
        <w:pStyle w:val="Style16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іку та звітності, головний бухгалтер апарату міської ради та виконкому</w:t>
      </w:r>
    </w:p>
    <w:p>
      <w:pPr>
        <w:pStyle w:val="Style16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ак Світлана Анатоліївна</w:t>
        <w:tab/>
        <w:tab/>
        <w:t xml:space="preserve">- головний спеціаліст, бухгалтер </w:t>
      </w:r>
    </w:p>
    <w:p>
      <w:pPr>
        <w:pStyle w:val="Style16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у бухгалтерського обліку та звітності апарату міської ради та виконкому</w:t>
      </w:r>
    </w:p>
    <w:p>
      <w:pPr>
        <w:pStyle w:val="Style16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енко Людмила </w:t>
      </w:r>
    </w:p>
    <w:p>
      <w:pPr>
        <w:pStyle w:val="Style16"/>
        <w:ind w:left="4956" w:hanging="4248"/>
        <w:rPr/>
      </w:pPr>
      <w:r>
        <w:rPr>
          <w:rFonts w:cs="Times New Roman" w:ascii="Times New Roman" w:hAnsi="Times New Roman"/>
          <w:sz w:val="28"/>
          <w:szCs w:val="28"/>
        </w:rPr>
        <w:t>Олександрівна</w:t>
        <w:tab/>
        <w:t>- начальник відділу кадрової та правової роботи апарату міської ради та виконкому</w:t>
      </w:r>
    </w:p>
    <w:p>
      <w:pPr>
        <w:pStyle w:val="Style16"/>
        <w:ind w:left="4956" w:hanging="42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йко Олександр Анатолійович</w:t>
        <w:tab/>
        <w:t xml:space="preserve">- спеціаліст з обслуговування </w:t>
      </w:r>
    </w:p>
    <w:p>
      <w:pPr>
        <w:pStyle w:val="Style16"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’ютерних мереж та систем загального відділу апарату </w:t>
      </w:r>
    </w:p>
    <w:p>
      <w:pPr>
        <w:pStyle w:val="Style16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та виконком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уючий справами виконкому</w:t>
        <w:tab/>
        <w:tab/>
        <w:tab/>
        <w:t>Володимир ВЕРБОВ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Без интервала Знак"/>
    <w:qFormat/>
    <w:rPr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2:15:00Z</dcterms:created>
  <dc:creator>Admin</dc:creator>
  <dc:description/>
  <dc:language>en-US</dc:language>
  <cp:lastModifiedBy>Admin</cp:lastModifiedBy>
  <dcterms:modified xsi:type="dcterms:W3CDTF">2022-05-31T12:15:00Z</dcterms:modified>
  <cp:revision>2</cp:revision>
  <dc:subject/>
  <dc:title/>
</cp:coreProperties>
</file>