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30.05.2022 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19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ро виділення коштів до Дня захисту діте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та відповідно до рішення  14 сесії  8 скликання міської ради від 23.12.2021 року № 428 « Про  Програму щодо реалізації прав дитини на території Могилів-Подільської міської територіальної громади на період з 2022 по 2024 роки».</w:t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1. Службі у справах дітей міської ради  (в.о. начальника Квачко Тетяна Володимирівна) затвердити список дітей-сиріт, дітей позбавлених батьківського піклування, дітей, що опинились в складних життєвих обставинах, дітей загиблих учасників АТО та під час війни росії проти України  на вручення подарунків  до Дня захисту дітей у 2022 році (додає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  <w:lang w:val="uk-UA"/>
        </w:rPr>
        <w:t>2. Фінансово – економічному управлінню Могилів-Подільської міської ради (Ротар В.І.) провести фінансування по КПКВ 0913112, КЕКВ 2282 в сумі 20 680 грн. 00 коп. (Двадцять тисяч шістсот вісімдесят грн. 00 коп.) на подарунки до Дня захисту дітей.</w:t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ому бухгалтеру служби у справах дітей міської ради (Козлова Л.О.) провести відповідні випл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 xml:space="preserve">розпорядження міського голови    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>« 30 » травня 2022 року № 119-р</w:t>
      </w: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,  дітей загиблих учасників АТО та під час війни росії проти України на отримання подарунків до  Дня захисту дітей у 2022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61"/>
        <w:gridCol w:w="1984"/>
        <w:gridCol w:w="2694"/>
        <w:gridCol w:w="2268"/>
      </w:tblGrid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-батькові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народж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Серія та № свідоцтва про народження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пор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ід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ентиф. </w:t>
            </w: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тус дити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іти – сироти та діти, позбавлені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b/>
                <w:b/>
                <w:i/>
                <w:i/>
                <w:color w:val="92D05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color w:val="92D050"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Баластрик Анна Олександрівна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11.09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345884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24003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 Анна Анд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11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 №062955</w:t>
            </w:r>
          </w:p>
          <w:p>
            <w:pPr>
              <w:pStyle w:val="Normal"/>
              <w:rPr/>
            </w:pPr>
            <w:r>
              <w:rPr/>
              <w:t xml:space="preserve">Ід.код: </w:t>
            </w:r>
          </w:p>
          <w:p>
            <w:pPr>
              <w:pStyle w:val="Normal"/>
              <w:rPr/>
            </w:pPr>
            <w:r>
              <w:rPr/>
              <w:t>3903707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 Олександр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12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-АМ №210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аркавюк Роман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2.12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089425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32205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7030A0"/>
                <w:lang w:val="uk-UA" w:eastAsia="en-US"/>
              </w:rPr>
            </w:pPr>
            <w:r>
              <w:rPr>
                <w:rFonts w:cs="Calibri" w:ascii="Calibri" w:hAnsi="Calibri"/>
                <w:color w:val="7030A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ригор’єв Андрій Вале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4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17598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830044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оловенко Ілля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2.08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385401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56507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Кушнір Максим Анатолійович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04.11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025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4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Лавринок Артем Юрійович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07.07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-АМ №025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Лавринюк Даніл Юрійович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23.03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084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озовська Маргарита Русл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.09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-АМ №0469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97103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ельник Іван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2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3206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алімова Анна Геннад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9.05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67859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31602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ламарчук Сергій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6.10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252970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265056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0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ланиця Олександр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9.09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03496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33604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расунько Ярослав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3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596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3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расунько Веронік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10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75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3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уткова Кіра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/>
              </w:rPr>
            </w:pPr>
            <w:r>
              <w:rPr/>
              <w:t>09.08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88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Анастасія Вадим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6.04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07518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17702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Вікторія Вадим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6.09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11971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64403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Богдан Вад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1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82756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550017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Олександр Вад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3.07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33905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110201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ічкар Ілля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2.08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27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ічкар Максим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.01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063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анкевич Ілля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06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025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Ніколайчук Назар Дмитр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10.</w:t>
            </w:r>
            <w:r>
              <w:rPr>
                <w:lang w:val="uk-UA"/>
              </w:rPr>
              <w:t>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ТП №090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днар Іванна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.05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93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Богдана Віта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3.07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І-АМ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88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Вадим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5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00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Ангеліна Віталіївна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2.09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22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юдвинська Анастасія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1.03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393181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44105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юдвинський Артем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.08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1143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67109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юдвинська Дарія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1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329153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239502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ехідько Іван І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1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1142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932059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етрановський Любомир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04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025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ечень Марія Ром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1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11441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925057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целуйко Віталій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1.04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08018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18205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лободянюк Анастасія Євге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2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03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лободянюк Дмитро І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9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07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рючков Василь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3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23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рючков Микола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0.03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65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/>
              </w:rPr>
            </w:pPr>
            <w:r>
              <w:rPr/>
              <w:t>Циганчук Марія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.11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117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Циганчук Дмитро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1.05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17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Щербанюк Ангеліна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3.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22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ихоштан Анастасія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.04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98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Федина Назарій Вале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8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68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FF0000"/>
              </w:rPr>
            </w:pPr>
            <w:r>
              <w:rPr/>
              <w:t>Федина Даніїл Вале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FF0000"/>
                <w:lang w:val="en-US"/>
              </w:rPr>
            </w:pPr>
            <w:r>
              <w:rPr/>
              <w:t>11.04.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68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риймак Данііл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8.06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052293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89507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това Софія Русл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6.02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038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арауш Маргарита Фед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9.07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49209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90604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ура Альон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6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ЕД</w:t>
            </w:r>
            <w:r>
              <w:rPr>
                <w:lang w:val="uk-UA"/>
              </w:rPr>
              <w:t xml:space="preserve"> </w:t>
            </w:r>
            <w:r>
              <w:rPr/>
              <w:t>№2659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Кащак Олег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24.12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-</w:t>
            </w:r>
            <w:r>
              <w:rPr>
                <w:lang w:val="uk-UA"/>
              </w:rPr>
              <w:t xml:space="preserve">АМ </w:t>
            </w:r>
            <w:r>
              <w:rPr/>
              <w:t>№269</w:t>
            </w:r>
            <w:r>
              <w:rPr>
                <w:lang w:val="uk-UA"/>
              </w:rPr>
              <w:t>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Рибак Сергій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27.01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3283272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3837811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Брошук Мірра Дми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21.09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</w:t>
            </w:r>
            <w:r>
              <w:rPr>
                <w:lang w:val="uk-UA"/>
              </w:rPr>
              <w:t xml:space="preserve"> 174515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44109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БСТ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рашнюк Владислав Дем’я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8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84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рашнюк Єлізавета Дем’я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0.08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284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знаховський Максим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3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84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знаховська Ян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11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84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Віннічук Олександра Володимирі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2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697451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391390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місарчук Ілля Вяче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7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4385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38302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ідоренко Ілля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7.11.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98076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12302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іщенко Єлизавета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2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 №358742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95304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Федорович Сніжан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9.12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357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Дитина-сирота 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нкова Юлія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12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024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олобова Катерина Вікторі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5.12.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  <w:r>
              <w:rPr>
                <w:lang w:val="uk-UA"/>
              </w:rPr>
              <w:t xml:space="preserve"> </w:t>
            </w:r>
            <w:r>
              <w:rPr/>
              <w:t>№153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олобов Юрій Віктор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4.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  <w:r>
              <w:rPr>
                <w:lang w:val="uk-UA"/>
              </w:rPr>
              <w:t xml:space="preserve"> </w:t>
            </w:r>
            <w:r>
              <w:rPr/>
              <w:t>№3155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йомні сім’ї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Захар’яш Лідія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6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22629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14500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орова Ілона Геннад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3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 xml:space="preserve"> №431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Свічколап Вікторія Миколаї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5.09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38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кач Єгор І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1.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00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кач Діана Іг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.03.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391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ісовий Данило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2.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416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ов Роман Ві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1.03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606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ова Яніна 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7.07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315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Ангеліна Русл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 xml:space="preserve"> №342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тт Даніель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60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Цветкова Сабріна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.04.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471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нь Даяна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57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каускас Іван Ро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4354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ривенко Вячеслав Олексій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543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качук Максим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06156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651087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качук Сергій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78237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434067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кима Василь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4688091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36506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8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инга Богдан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ідоцтво про народження: </w:t>
            </w:r>
            <w:r>
              <w:rPr>
                <w:lang w:val="en-US"/>
              </w:rPr>
              <w:t>NA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</w:t>
            </w:r>
            <w:r>
              <w:rPr>
                <w:lang w:val="uk-UA"/>
              </w:rPr>
              <w:t>№</w:t>
            </w:r>
            <w:r>
              <w:rPr/>
              <w:t>0179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адецький Сергій Гри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9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-</w:t>
            </w:r>
            <w:r>
              <w:rPr>
                <w:lang w:val="uk-UA"/>
              </w:rPr>
              <w:t xml:space="preserve">БВ </w:t>
            </w:r>
            <w:r>
              <w:rPr/>
              <w:t>№1</w:t>
            </w:r>
            <w:r>
              <w:rPr>
                <w:lang w:val="uk-UA"/>
              </w:rPr>
              <w:t>730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. код 3823605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лосніков Олександр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6.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  <w:r>
              <w:rPr>
                <w:lang w:val="uk-UA"/>
              </w:rPr>
              <w:t xml:space="preserve"> І-А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2870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лоснікова Софія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6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  <w:r>
              <w:rPr>
                <w:lang w:val="uk-UA"/>
              </w:rPr>
              <w:t xml:space="preserve"> І-А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42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лосніков Сергій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  <w:r>
              <w:rPr>
                <w:lang w:val="uk-UA"/>
              </w:rPr>
              <w:t xml:space="preserve"> І-А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80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Docdata"/>
                <w:b/>
                <w:i/>
                <w:iCs/>
                <w:color w:val="000000"/>
                <w:sz w:val="22"/>
                <w:szCs w:val="22"/>
              </w:rPr>
              <w:t xml:space="preserve">Діти </w:t>
            </w:r>
            <w:r>
              <w:rPr>
                <w:b/>
                <w:i/>
                <w:color w:val="000000"/>
                <w:sz w:val="22"/>
                <w:szCs w:val="22"/>
              </w:rPr>
              <w:t>військовослужбовців, які загинули в антитерористичній операції на сході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>Блажко Єлізавет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cdata"/>
                <w:iCs/>
                <w:color w:val="000000"/>
              </w:rPr>
              <w:t>16.05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1088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. код 39583044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в</w:t>
            </w:r>
            <w:r>
              <w:rPr>
                <w:rStyle w:val="Docdata"/>
                <w:iCs/>
                <w:color w:val="000000"/>
              </w:rPr>
              <w:t xml:space="preserve"> антитерористичній операції на сході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Глущак Дар’я Олегівна</w:t>
            </w:r>
          </w:p>
          <w:p>
            <w:pPr>
              <w:pStyle w:val="Normal"/>
              <w:spacing w:lineRule="auto" w:line="254"/>
              <w:rPr>
                <w:rStyle w:val="Docdata"/>
                <w:iCs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/>
            </w:pPr>
            <w:r>
              <w:rPr>
                <w:iCs/>
                <w:color w:val="000000"/>
              </w:rPr>
              <w:t>06.01.2010</w:t>
            </w:r>
          </w:p>
          <w:p>
            <w:pPr>
              <w:pStyle w:val="Normal"/>
              <w:jc w:val="center"/>
              <w:rPr>
                <w:rStyle w:val="Docdata"/>
                <w:iCs/>
                <w:color w:val="000000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 xml:space="preserve">№ </w:t>
            </w:r>
            <w:r>
              <w:rPr>
                <w:lang w:val="uk-UA"/>
              </w:rPr>
              <w:t>4369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в</w:t>
            </w:r>
            <w:r>
              <w:rPr>
                <w:rStyle w:val="Docdata"/>
                <w:iCs/>
                <w:color w:val="000000"/>
              </w:rPr>
              <w:t xml:space="preserve"> антитерористичній операції на сході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Слівка Анна Іг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7.02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спорт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42012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. код 3840909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Поважнюк Анастасія Віта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8.01.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 xml:space="preserve">№ </w:t>
            </w:r>
            <w:r>
              <w:rPr>
                <w:lang w:val="uk-UA"/>
              </w:rPr>
              <w:t>1269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Поважнюк Софія Віта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8.06.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 xml:space="preserve">№ </w:t>
            </w:r>
            <w:r>
              <w:rPr>
                <w:lang w:val="uk-UA"/>
              </w:rPr>
              <w:t>282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Порох Богдан І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5.08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 xml:space="preserve">№ </w:t>
            </w:r>
            <w:r>
              <w:rPr>
                <w:lang w:val="uk-UA"/>
              </w:rPr>
              <w:t>346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Селіванова Анастасія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0.08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 xml:space="preserve">№ </w:t>
            </w:r>
            <w:r>
              <w:rPr>
                <w:lang w:val="uk-UA"/>
              </w:rPr>
              <w:t>1447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. код 3967902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під час війни росії проти Україн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 xml:space="preserve"> </w:t>
        <w:tab/>
        <w:tab/>
        <w:t xml:space="preserve">       Володимир ВЕРБОВИЙ</w:t>
      </w:r>
      <w:r>
        <w:rPr>
          <w:sz w:val="48"/>
          <w:szCs w:val="4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Docdata">
    <w:name w:val="docdat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006">
    <w:name w:val="200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984">
    <w:name w:val="198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20:00Z</dcterms:created>
  <dc:creator>Пользователь Windows</dc:creator>
  <dc:description/>
  <dc:language>en-US</dc:language>
  <cp:lastModifiedBy>Admin</cp:lastModifiedBy>
  <cp:lastPrinted>2022-05-30T12:11:00Z</cp:lastPrinted>
  <dcterms:modified xsi:type="dcterms:W3CDTF">2022-05-30T12:20:00Z</dcterms:modified>
  <cp:revision>2</cp:revision>
  <dc:subject/>
  <dc:title/>
</cp:coreProperties>
</file>