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822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05.2022 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виділення коштів на придбання солодких подарункових наборів дітям з інвалідністю до  Міжнародного дня захисту ді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42 Закону України «Про місцеве самоврядування в Україні», та відповідно до рішення виконавчого комітету Могилів-Подільської міської ради  від 26 травня 2022 року  №15 «Про внесення змін до рішення 14 сесії  міської ради  8 скликання від 23.12.2021 року № 441 « Про  комплексну Програму підтримки сім’ї запобігання домашньому насильству, забезпечення рівних прав і можливостей жінок та чоловіків, та попередження торгівлі людьми на період  з 2022 по 2024 рок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иділити кошти з бюджету міської територіальної громади  в сумі 38060,00( Тридцять вісім тисяч шістдесят грн. 00 коп) на придбання солодких подарункових наборів дітям з інвалідністю до  Міжнародного дня захисту дітей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Фінансово-економічному управлінню міської ради (Ротар В.І.) профінансувати витрати, пов’язані із придбанням подарунків дітям з інвалідністю до Міжнародного дня захисту дітей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КПКВ 0813123 КЕКВ 2282  в сум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8060,00( Тридцять вісім тисяч шістдесят грн. 00 коп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иректору Могилів-Подільського міського територіального центру соціального обслуговування (надання соціальних послуг) (М.Амельченко</w:t>
      </w:r>
      <w:r>
        <w:rPr>
          <w:rFonts w:cs="Times New Roman" w:ascii="Times New Roman" w:hAnsi="Times New Roman"/>
          <w:sz w:val="28"/>
          <w:szCs w:val="28"/>
          <w:lang w:eastAsia="ru-RU"/>
        </w:rPr>
        <w:t>) сформувати список дітей з інвалідністю на отримання солодких подарункових наборів дітям з інвалідністю до  Міжнародного дня захисту дітей згідно з додат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Начальнику відділу бухгалтерського обліку, звітності та праці,     головному бухгалтеру управління праці та соціального захисту населення міської ради ( Чекаловій С.П.) провести відповідні випла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троль за виконання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озпоря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ського голови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 27.05.2022 р. № 118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тей з інвалідністю  на отриман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лодких подарункових наборів дітям з інвалідністю до  Міжнародного дня захисту дітей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417"/>
        <w:gridCol w:w="39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.І.Б. ди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дит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р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дійчук Ангеліна Валер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04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Партизанська, 6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ліксєєва Валентина Іван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12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вул.Шевченка, 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тонюк Ні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11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 Незалежності, 30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рсенюк Леонід Віктор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03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Стависька 52/3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інова Оле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8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вул.Зарічна, 7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бій Сніжа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1.202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оцюбинського буд.62, кв.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йло Людмил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01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 287/4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анюк Світла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11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вул. Вишнева, 11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ртко Мари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6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Карпівська, 5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щенко – Бехарська Аліна Іг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1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.Стуса, 3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лажко Ольга Пав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8.11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.Руденко, 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однар Наталія 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10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виська, 58/1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ойко Наталя Вікт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03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мія ,вул. Вишнева, 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орбелюк Катерина Анатоліїв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02.201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Озаринці вул. В.Котиги 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очарова Вір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09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арпівська, 7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риндак Наталія Пет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10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 вул, Юрковецька,2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інничук Ольга Гео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9.2010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окровська 28 кв.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рдєєва Ірина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10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 ,вул. Партизанська, 6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дяк Окса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04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8 березня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рко Наталія Станіслав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07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вул. 8 Березня, 1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жос Людмила Михай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07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Стуса,58 кв.5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сютинська Оксана Вікт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7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виська 56/1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ракша Леся Віта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4.05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 вул. Космонавтів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однар Марія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06.200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 вул. Лісова, 2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йтенко Наталія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07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 Озаринецька,4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йчук Галина Роман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5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иївська, 19/6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сенко Наталія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11.2010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арпівська,1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сич Наталія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10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оголя ,15 кв.8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рега Антоніна Григ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казинці, вул. Шкільна, 2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рматюк Людмила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2.07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иївська, 23 кв.1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ухенька Вікторія Фед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05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Тропініна, 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нчарук Юлія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01.201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Бронниця вул.Садова,2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удзь Наталія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07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-т Незалежності, 301/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улько Лариса Яро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7.04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 вул. Залізнична, 4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чова Надія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09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93/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уцол Леся Віта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9.201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.Вокзальна, 74/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ушуватий Геннадій Валері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08.201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 Шаргородський провулок, 2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п'ятчук Неля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09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ірменська 15/1 кв.2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нчар Мари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01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Ракова Шийка ,2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іденко Оле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07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-т Незалежності 301/11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міннік Наталія Олекс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09.201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Карпівка, вул. Нагірна, 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нчевська Галина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01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ависька, 56/5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дкіна Оле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03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ронниця, вул. Леніна, 6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док Євген Юрі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5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олодимирська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шевська Окса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10.20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рецька 14/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вгань Серг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1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Оленівка вул.Ювілейна ,6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Єськова  Наталія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08.201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31/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урба Анастасія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3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Полтавська ,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рдонець Оле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9.200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43/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льницька Аліса Пав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0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.Пчілки,8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льченко Леся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8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 293/2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лініченко Ян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9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 285 кв.5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мишева Олена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04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адки, вул. Коцюбинського, 2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ирилюк Ксенія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09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арицького буд.4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ерницька Ганна Стані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11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 Незалежності, 295/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илимник Галина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04.201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 Незалежності , буд.285,кв.8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ізян Ірина Вале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05.201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. Стуса, 58/2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ьофас Тетя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1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Стависька 15/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зачок Олександр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06.2010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Грецька,14кв.10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злан Марина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8.10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вул.Лугова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злан Алі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10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.Пчілки, 56/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злова Тетяна Адольф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8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Дачна, 9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есник Ольга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8.12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 вул. Залізнична, 3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овенко Олена Михай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12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Стависька,75 кв.8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Константинюк Оксан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04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.Вокзальна, 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пач Тетяна Вікт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09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ірменська, 26/2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нійчук Ірина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2.03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19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сіянчук Леся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6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Карпівка вул. Нижня Зарічна, 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хан Тетяна Григ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11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І.Римаря і С. Ковриги, 8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сильченко  Оксана Михай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8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 Незалежності, 26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айчинська Катери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05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Буянова,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вченко Леся Дми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8.200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стрівська,22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слата Аліна Григ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7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 вул. Лісова,  буд.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сенчук Сергій 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7.10.20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 т Незалежності 305 кв.6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дрицький Олег Олексі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05.201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Шевченка 6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икова Наталія Анд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5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.Вокзальна, 16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ило Світлана Олекс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10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15/2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шнір Наталя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5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 Параскеївський, 1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вренчук Діана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4.09.201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 Незалежності, 16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врова Юлія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07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стрівська, 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скус Аурелія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2.03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.Пчілки, 7/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масова Людмила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09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олтавська, 6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умак Надія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01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Воєводчинці,вул.Касіянчука,3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тий Володимир Олексі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8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Озаринці вул.Сагайдачного,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лай Раїс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7.08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Грушка, вул. Миру, 47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нке Юлія Анд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09.201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ависька, 63/5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ньковська Ольга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12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8 Березня, 14/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ченкова Оле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9.201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ецька, 2/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чишина Наталія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08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рушевського, 96/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чук Світлана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10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стрівська, 2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льник Олеся Вікт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7.01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стрівська, 37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льничук  Окса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11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рушевського, 2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китюк Ірина Іван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3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окзальна, 34/2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нів Софія Пет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05.201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Острівська, 2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хайлова Олена Ю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11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 Незалежності, 78/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рнецька Алла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4.201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 . Зарічна,3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рару Дмитро Леонід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08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аргородська,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ифорук Тетяна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01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Фізкультурна ,7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ско Тетяна Михай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ависька, 46/2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городник Веронік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11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олярна, 1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лійник Алі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9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иївська, 45/4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ищенко Наталія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10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 311/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ламарчук Галина Іг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4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Оленівка, вул. Ювілейна,8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сяжнюк Іван Степан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10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45/4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ламарчук Лілія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03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вул. Надністрянська ,4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омієць Наталя Іван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06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Грецька, 2/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стушенко Ін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05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арпівська,  6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хненко Леся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9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оголя, 9/12 (Острівська, 2/38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ковська Антоніна Влади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08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ависька, 63/11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трушка Окса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03.201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ероїв крут, 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шумна Ірина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07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Стависька, 54/1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есна Тетя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3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мія, вул. Нова, 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йткова Наталя Віта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2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ірменська, 2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тна Алі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10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8 Березня, 14/7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шванюк Геннадій Микола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9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 Незалежності, 295/2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есюк Анжеліка Пав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12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вул. Виноградна, 2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удиус Тетяна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10.201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Гоголя, 9/4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устовіт Марина Вікт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7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 2/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бчинська Світлан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12.2010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61/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балкіна Олена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2.12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Немія, вул. Нагірна, 1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гальська Алл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4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Франка, 3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мановська Наталя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12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3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ссу Раїса Ю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06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8 березня, 12/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гайдак Валенти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05.200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.Вокзальна, 138/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уляк Віталій Анатолі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.04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.-т Героїв, 11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ирида Олександр Григор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1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2 пров. Шевченка, 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геда Юлія Пет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01.201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 ,277/2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лезньова Олена Микола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04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.Гонти, 4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клярук Світлана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06.2012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 Серебрія ,вул. С.Ковриги,16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городнік Тетяна Вяче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04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, 303/11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боднянюк інна Валентин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1.201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Бронниця,вул Наддністрянська,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бодянюк Ілона Вяче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08.200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.Серебрія,вулСвято-Михайліівська, 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кровіщук Олеся Іван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06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.Алейхем, 4/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Ребчинська Світлан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05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61/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рінчан Юлія Ю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06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Острівська, 25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епанишина Оле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Садки, вул. Коцюбинського, 3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ецюк Олена Михай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8.02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ависька, 63/13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олярчук Юлія Серг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8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иївська,18/3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ільцова Мари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10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иївська, 17/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цак Діана Геннад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08.201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олодимирська, 10 а кв.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арановська Алла Віта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08.201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Оленівка, вул. Садова, 3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авчук Діа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11.2011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Вишнева, 77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ісменецька Тетян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07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Сл.-Шлишковецька,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ітус Ольг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11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Олени Пчілки,2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кач Інна  Олег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11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Карпівка,вул. Світанкова, 1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качук Альо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4.11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Карпівка,вул. Зарічна, 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инюк Наталія Леонід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05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еребрія, вул. Леніна, 16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рбенюк Оксана Влади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.01.2020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.Пчілки ,8 кв.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доровська Окса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3.08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Стависька, 75/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асинюк Валентина Леонід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02.20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ерхня Карпівська ,5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урман Ольга Стані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09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Яруга, Дністровська, 13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алімон Олеся Іван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7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Дачна, 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ілова Окса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8.201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Стависька, 65/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рфа Вадим Олександр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12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иївська, 45/4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ркас Наталія Вале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09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иївська, 4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рнявська Зоя Валер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8.07.2010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ірменська, 15/3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жевська Марина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3.05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угушова, 7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чірко Наталя Олександ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04.201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-т Незалежності 293/3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оботар Ілона Станіслав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2.09.201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. Серебрія вул. Соборна 262/2 кв.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орнокнижна Валентина Васил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7.07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Карпівка,вул. Нагірна, 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орнокнижна Марина Пет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.01.2013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.Карпівка,вул М.Чорнокнижного, 3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уплакова Людмил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12.2014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.Руденко, 7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аргородський Денис Станіслав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09.2009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тависька, 63/6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вець Олексій Валері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.08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Немія, вул. Космонавтів,18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елест Світлан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04.201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.Серебрія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ипілова Леся Анатолії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.08.2005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стрівська, 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нирук Сергій Миколай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1.10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Серебрія , вул.В. Беделя буд.2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Юр'єва  Леся 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12.201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ривітна ,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гніч Ольга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.05.2008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І пр. Коцюбинського, 8/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сінська Вікторія Володими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05.200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окровська 10/2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сінська Тетяна Григорі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2.11.2007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Одая вул. Яблунева, 5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центюк Катерина Івані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.02.2013</w:t>
            </w:r>
          </w:p>
        </w:tc>
        <w:tc>
          <w:tcPr>
            <w:tcW w:w="3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Сказинці, вул.Надрічна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цишена Катери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11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Карпівська , 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й справа виконкому</w:t>
        <w:tab/>
        <w:tab/>
        <w:tab/>
        <w:tab/>
        <w:tab/>
        <w:t>Володимир Вербов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40:00Z</dcterms:created>
  <dc:creator>Admin</dc:creator>
  <dc:description/>
  <dc:language>en-US</dc:language>
  <cp:lastModifiedBy>Admin</cp:lastModifiedBy>
  <cp:lastPrinted>2022-05-27T14:21:00Z</cp:lastPrinted>
  <dcterms:modified xsi:type="dcterms:W3CDTF">2022-05-30T06:40:00Z</dcterms:modified>
  <cp:revision>2</cp:revision>
  <dc:subject/>
  <dc:title/>
</cp:coreProperties>
</file>