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5.2022 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оведення свята з нагоди Міжнародного дня захисту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ст.42 Закону України «Про місцеве самоврядування в Україні», Закону України «Про охорону дитинства», рішення 14 сесії Могилів-Подільської міської ради 8 скликання від 23.12.2021 року №426 «Про затвердження програми організації та проведення державних свят територіальної громади, відзначення знаменних і пам’ятних дат, та інших заходів на 2022-2024 роки Могилів-Подільською міською територіальною громадою Могилів-Подільського району Вінницької області»</w:t>
      </w:r>
      <w:r>
        <w:rPr>
          <w:rFonts w:cs="Tahoma" w:ascii="Tahoma" w:hAnsi="Tahoma"/>
          <w:color w:val="4B4B4B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з метою підготовки і відзначення у громаді Дня захисту дітей пошуку нових талантів, відкриття нових імен, популяризації спорту та сучасного українського мистецтва, обмін досвідом роботи з дитячими колективами; пропаганди ідей культури та ми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вято для дітей «Україно, ми танцюємо для тебе» 01 червня 2022 року в Могилів – Подільській міській територіальній громаді Могилів – Подільського району Вінницької обла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орити організаційний комітет з підготовки та відзначення свята для дітей «Україно, ми танцюємо для тебе» у Могилів – Подільській міській територіальній громаді Могилів – Подільського району Вінницької області. (Додаток №1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заходів, присвячених відзначенню свята для дітей «Україно, ми танцюємо для тебе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. (Додаток №2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культури та інформаційної діяльності Могилів – 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02 червня 2022 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Геннадій ГЛУХМАНЮК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О.Служалю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« 25 » травня 2022 р.№ 116-р       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та відзнач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країно, ми танцюємо для теб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культури та інформаційної діяльності Могилів-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 – 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чко Т. 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о. начальника  служби у справах дітей 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ерук О.Г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осві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ков Д.Д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з питань фізичної культури та спор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іта С. 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 – 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 – 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О.Л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Тіра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стова Г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дик Л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дорчук Н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ннічук О.С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унова Н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ик П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чірко О.І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 Могилів – Поді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итань 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х органів                                                 Михайло СЛОБОДЯНЮК</w:t>
      </w:r>
    </w:p>
    <w:p>
      <w:pPr>
        <w:pStyle w:val="Style2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іського голови    № 116-р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від « 25  » травня 2022  р.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ідготовки та відзначе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а для дітей «Україно, ми танцюємо для теб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Могилів – Подільській міській територіальній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– Подільського району Вінницької області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свято для дітей «Україно, ми танцюємо для тебе»  01 червня 2022 року в Могилів – Подільській міській територіальній громаді Могилів – Подільського району Вінницької області;</w:t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в населених пунктах територіальної громади виставки сімейних світлин, творчих робіт дітей та батьків, літературно-музичні вечори, години спілкування, бесіди, лекції, усні журнали, тренінгові заняття з батьками та дітьми, виставки малюнків, конкурси творчих робіт, творів-мініатюр, інші святк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льтурологічні акції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йства з нагоди Дня захисту дітей</w:t>
      </w:r>
      <w:r>
        <w:rPr/>
        <w:t>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червня 2022 р.</w:t>
        <w:tab/>
        <w:tab/>
        <w:tab/>
        <w:tab/>
        <w:t xml:space="preserve">Управління культури та </w:t>
        <w:tab/>
        <w:tab/>
        <w:tab/>
        <w:tab/>
        <w:tab/>
        <w:tab/>
        <w:tab/>
        <w:tab/>
        <w:tab/>
        <w:t xml:space="preserve">інформаційної діяльності  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>Могилів-Подільської міської ради;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>Управління освіти міської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рофінансувати свято для дітей «Україно, ми танцюємо для тебе»  в Могилів – Подільській міській територіальній громаді Могилів – Подільського району Вінницької області згідно вимог чинного законодавства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2022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інансово – економічне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управління міської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3. Здійснити: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вручення подарунків дітям – сиротам, дітям позбавлених батьківського піклування, дітям, що опинились в складних життєвих обставинах, дітям загиблих учасників АТО, дітям з особливими потребами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інформаційно-просвітницькі заходи щодо популяризації сімейних форм виховання дітей-сиріт та дітей, позбавлених батьківського піклування, сімей патронатних вихователів для тимчасового догляду дітей, які перебувають у складних життєвих обставинах, патронату над дитиною як альтернативних форм влаштування дітей;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3. проведення заход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ямованих на роз’яснення прав дітей,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формування позитивної моделі сімейного житт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и стосунків в сім’ї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ітей, які знаходяться в обласних центрах соціально-психологічної реабілітації для дітей, дітей з інвалідністю, які проходять реабілітацію в закладах соціального спрямування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вень -  червень 2022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ужба у справах дітей 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міської  рад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рганізувати та провест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культурно - оздоровчі заходи  до свята для дітей «Україно, ми танцюємо для тебе» у Могилів – Подільській міській територіальній громаді Могилів – Подільського району Вінницької області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червня 2022 р.                                 Відділ з питань фізичної культур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спорту міської ради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Забезпечити широке висвітлення підготовки та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а для ді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країно, ми танцюємо для тебе» у Могилів – Подільській міській територіальній громаді  Могилів – Подільського району Вінницької області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вень 2022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 xml:space="preserve">       КП  ПТНРЦ «Краяни»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питань діяльн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х органів                                                  Михайло СЛОБОДЯНЮК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40:00Z</dcterms:created>
  <dc:creator>Galina</dc:creator>
  <dc:description/>
  <dc:language>en-US</dc:language>
  <cp:lastModifiedBy>Admin</cp:lastModifiedBy>
  <cp:lastPrinted>2022-05-24T15:01:00Z</cp:lastPrinted>
  <dcterms:modified xsi:type="dcterms:W3CDTF">2022-05-25T12:40:00Z</dcterms:modified>
  <cp:revision>2</cp:revision>
  <dc:subject/>
  <dc:title/>
</cp:coreProperties>
</file>