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0.05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3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ід 20.05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31 000,00 грн. (тридцять одна тисяча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0.05.2022 р. № 11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928"/>
        <w:gridCol w:w="1611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дн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ев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я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коловський Іван Йосипович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зар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Р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зар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шня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ві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.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ліван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.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шенич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1 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тридцять одна тисяча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47:00Z</dcterms:created>
  <dc:creator>Admin</dc:creator>
  <dc:description/>
  <cp:keywords/>
  <dc:language>en-US</dc:language>
  <cp:lastModifiedBy>Admin</cp:lastModifiedBy>
  <cp:lastPrinted>2022-05-20T15:08:00Z</cp:lastPrinted>
  <dcterms:modified xsi:type="dcterms:W3CDTF">2022-06-03T06:01:00Z</dcterms:modified>
  <cp:revision>3</cp:revision>
  <dc:subject/>
  <dc:title/>
</cp:coreProperties>
</file>