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3923"/>
        <w:gridCol w:w="3596"/>
      </w:tblGrid>
      <w:tr>
        <w:trPr/>
        <w:tc>
          <w:tcPr>
            <w:tcW w:w="323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2.05.2022 р.</w:t>
            </w:r>
          </w:p>
        </w:tc>
        <w:tc>
          <w:tcPr>
            <w:tcW w:w="392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9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2-р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Про затвердження норм витрат паливно-мастильних матеріалів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на роботу бензокос в господарстві населених пунктів на території громади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19,144 Конституції України, статтями 25, 26, 60 Закону України «Про місцеве  самоврядування в Україні», статтею 7 Закону України «Про благоустрій населених пунктів» та з метою обліку витрат паливно-мастильних матеріалів на роботу  бензокос в господарстві населених пунктів на території гром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1. Затвердити норми витрат паливно-мастильних матеріалів на роботу бензокос в господарстві населених пунктів на території громади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витрати бензину на бензокосу – 0,7 л на 1 відпрацьовану мотогодину;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sz w:val="28"/>
          <w:szCs w:val="28"/>
          <w:lang w:val="uk-UA"/>
        </w:rPr>
        <w:t>витрати двохтактного мастила на бензокосу – 20мл на 1 л бензину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Контроль   за виконанням даного розпорядження покласти на  заступника міського голови з питань діяльності виконавчих органів Михайла Слободян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Геннадій   ГЛУХМАНЮ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   </w:t>
      </w:r>
    </w:p>
    <w:sectPr>
      <w:type w:val="nextPage"/>
      <w:pgSz w:w="11906" w:h="16838"/>
      <w:pgMar w:left="1276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6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lang w:val="uk-UA"/>
    </w:rPr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9:37:00Z</dcterms:created>
  <dc:creator>Customer</dc:creator>
  <dc:description/>
  <dc:language>en-US</dc:language>
  <cp:lastModifiedBy>Admin</cp:lastModifiedBy>
  <cp:lastPrinted>2022-04-27T17:06:00Z</cp:lastPrinted>
  <dcterms:modified xsi:type="dcterms:W3CDTF">2022-05-02T09:37:00Z</dcterms:modified>
  <cp:revision>2</cp:revision>
  <dc:subject/>
  <dc:title/>
</cp:coreProperties>
</file>