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23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01.2022 р.</w:t>
            </w:r>
          </w:p>
        </w:tc>
        <w:tc>
          <w:tcPr>
            <w:tcW w:w="38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1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ункту збору Могилів-Подільської міської територіальної громади, організацію оповіщення, збору і відправки мобілізаційних ресурсів під час мобілізації, в особливий період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szCs w:val="28"/>
        </w:rPr>
        <w:t>Відповідно до Законів України «Про оборону України», «Про мобілізаційну підготовку та мобілізацію», «Про військовий обов’язок і військову службу», рішення виконавчого комітету Могилів-Подільської міської ради від 25.11.2021 №366 «Про гарантоване забезпечення виконання мобілізаційних заходів на території Могилів-Подільської міської територіальної громади Могилів –Подільського району Вінницької області для забезпечення при проведенні мобілізації, в особливий період оповіщення, збору та відправки людських і транспортних ресурсів на  пункти попереднього збору військовозобов’язаних і техніки Могилів-Подільського районного територіального центру комплектування та соціальної:</w:t>
      </w:r>
    </w:p>
    <w:p>
      <w:pPr>
        <w:pStyle w:val="Style16"/>
        <w:keepNext w:val="true"/>
        <w:widowControl w:val="false"/>
        <w:numPr>
          <w:ilvl w:val="0"/>
          <w:numId w:val="3"/>
        </w:numPr>
        <w:ind w:left="0" w:firstLine="709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 базі Бронницького сільського будинку культури Могилів - Подільської міської ради (с. Бронниця, вул. Зарічна 11) - пункт збору Могилів-Подільської міської територіальної громади у складі управління, відділення оповіщення та явки, відділення формування та відправки команд, групи розшуку.</w:t>
      </w:r>
    </w:p>
    <w:p>
      <w:pPr>
        <w:pStyle w:val="Style16"/>
        <w:keepNext w:val="true"/>
        <w:widowControl w:val="false"/>
        <w:numPr>
          <w:ilvl w:val="0"/>
          <w:numId w:val="3"/>
        </w:numPr>
        <w:ind w:left="0" w:firstLine="709"/>
        <w:jc w:val="both"/>
        <w:outlineLvl w:val="1"/>
        <w:rPr/>
      </w:pPr>
      <w:r>
        <w:rPr>
          <w:sz w:val="28"/>
          <w:szCs w:val="28"/>
          <w:lang w:val="uk-UA"/>
        </w:rPr>
        <w:t>Для організації та виконання завдань, покладених на пункт збору, призначити її адміністрацію в основний та резервний скла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додатку 1 з числа працівників Бронницької гімназії управління освіти Могилів-Подільської міської ради.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ом пункту збору призначити старосту села Бронниця ДУДИК Ларису Андріїв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озгортання пункту збору проводити з отриманням сигналу «МОТОР» від чергового Могилів-Подільського районного територіального центру комплектування та соціальної підтримки. 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ність пункту збору до роботи встановити – «Ч»+ 14.00 з моменту отримання сигналу (розпорядження).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у пункту збору з отриманням сигналу (розпорядження) з Могилів-Подільського районного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го центру комплектування та соціальної підтрим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»+4.00 організувати оповіщення адміністрації і посильних пункту збор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»+6.00 забезпечити збір адміністрації і посильних пункту збору, організувати відповідний контроль;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«Ч»+14.00 забезпечити розгортання пункту збору територіальної громад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ідтримувати зв’язок з групою контролю та узагальнення даних районного територіального центру комплектування та соціальної підтрим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зриву оповіщення резервістів, військовозобов’язаних, постачальників техніки національної економіки, формування та відправки відповідних команд з яких-небудь причин доповідати негайно в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у контролю та узагальнення даних районного територіального центру комплектування та соціальної підтрим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чальнику відділення оповіщення та явки у ході виконання завдань з оповіщення резервістів, військовозобов’язаних, постачальників техніки національної економіки: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віщення резервістів, військовозобов’язаних і постачальників техніки національної економіки здійснити протягом 24 годин (з часу отримання сигналу) посильними за місцем проживання та за місцем роботи резервістів, військовозобов’язаних за картками первинного обліку, з надходженням з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го територіального центру комплектування та соціальної підтримки повісток і часткових нарядів, мобілізаційних розпоряджень – шляхом вручення повісток і часткових нарядів, мобілізаційних розпоряджень резервістам, військовозобов’язаним, постачальникам техніки національної економіки, керівникам підприємств. Повістки і часткові наряди, мобілізаційні розпорядження вручати під підпис про їх отриманн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облік та контроль за ходом оповіщення резервістів, військовозобов’язаних, постачальників техніки національної економіки, та їх яв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якісне опрацювання та заповнення звітних (формалізованих) документів. Про результати оповіщення резервістів і військовозобов’язаних доповідати до управління пункту збору територіальної громади через кожну год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у відділення формування та відправки команд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роботу щодо якісного формування команд з числа резервістів і військовозобов’язаних та своєчасної їх відправки на пункт попереднього збору військовозобов’язаних Могилів-Подільського районного територіального центру комплектування та соціальної підтрим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якісне опрацювання та заповнення звітних (формалізованих) документів. Про результати відправки резервістів і військовозобов’язаних на пункт попереднього збору військовозобов’язаних доповідати до управління пункту збору територіальної громади через кожну год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чальнику групи розшук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усіх заходів щодо розшуку не оповіщених резервістів і військовозобов’язаних, для чого постійно підтримувати взаємодію з начальником відділення оповіщення і явки;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щодо осіб, які відмовляються отримувати повістки (ухиляються від мобілізації) разом з не врученими повістками передавати до управління пункту збору територіальної громади для передачі їх до Могилів-Подільського районного територіального центру комплектування та соціальної підтримки і правоохоронних органі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повідальним за ведення, уточнення документації, укомплектованість майном та канцелярськими приладами пункту збору територіальної громади призначити , якій: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>
          <w:szCs w:val="28"/>
        </w:rPr>
        <w:t>В термін до 01.06.2022 року відпрацювати документацію пункту збору територіальної громади відповідно до наданих територіальним центром комплектування та соціальної підтримки Методичних рекомендацій і зразків та надати її на погодження до мобілізаційного відділення Могилів-Подільського районного територіального центру комплектування та соціальної підтримки.</w:t>
      </w:r>
    </w:p>
    <w:p>
      <w:pPr>
        <w:pStyle w:val="TextBodyIndent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Документацію та майно пункту збору зберігати у закритих і опечатаних печаткою старости села ящиках. Використовувати документацію та майно пункту збору територіальної громади тільки при проведенні заходів мобілізації, мобілізаційних навчань (тренувань) та під час відповідних перевірок.</w:t>
      </w:r>
    </w:p>
    <w:p>
      <w:pPr>
        <w:pStyle w:val="TextBodyIndent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Уточнення документів пункту збору територіальної громади проводити щомісяця у дні (тижні) узгоджені з Могилів-Подільським районним територіальним центром комплектування та соціальної підтримки. У разі необхідності, проводити заміну та подавати відповідні пропозиції про внесення змін у розпорядження щодо призначеної для роботи на пункті збору адміністрації, а також з числа військовозобов’язаних, заброньованих за підприємствами та не призначених на доукомплектування військ (за погодженням з територіальним центром комплектування та соціальної підтрим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10. Для потреб оповіщення резервістів, військовозобов’язаних і постачальників техніки, збору і доставки людських ресурсів на пункт попереднього збору військовозобов’язани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го територіального центру комплектування та соціальної підтримки керівникам підприємств виділити автотранспорт згід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 2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ликом і використанням автотранспорту, залученого для оповіщення, покласти на начальника відділення оповіщення та явки пункту збору територіальної гром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ликом і використанням автотранспорту, залученого для доставки людських ресурсів на пункт попереднього збору військовозобов’язаних, покласти на начальника відділення формування та відправки команд пункту збору територіальної гром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изначити уповноважени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сильних в старостинські округи (окремі села) згідно додатку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Щорічно організовувати проведення занять з адміністрацією пункту збору територіальної громади у відповідності до затвердженого (погодженого) плану.</w:t>
      </w:r>
      <w:r>
        <w:rPr>
          <w:color w:val="00B050"/>
          <w:sz w:val="28"/>
          <w:szCs w:val="28"/>
          <w:lang w:val="uk-UA"/>
        </w:rPr>
        <w:t xml:space="preserve"> 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 xml:space="preserve">13. Контроль за виконанням цього розпорядження залишаю за собою. </w:t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b/>
          <w:szCs w:val="28"/>
        </w:rPr>
        <w:t>Міський голова                                           Ген</w:t>
      </w:r>
      <w:r>
        <w:rPr>
          <w:b/>
          <w:szCs w:val="28"/>
          <w:lang w:val="ru-RU"/>
        </w:rPr>
        <w:t>н</w:t>
      </w:r>
      <w:r>
        <w:rPr>
          <w:b/>
          <w:szCs w:val="28"/>
        </w:rPr>
        <w:t>адій ГЛУХМАНЮК</w:t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jc w:val="left"/>
        <w:rPr/>
      </w:pPr>
      <w:r>
        <w:rPr>
          <w:color w:val="FF0000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Додаток 1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міського голови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7» 01. 2022  р. № 10-р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ОІМЕННИЙ 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пункту збору Могилів-Подільської територіальної громади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97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в адміністрації ПЗ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мана 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ун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дик Лариса Анд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Заступник з вихов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загального відділу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за Тетя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мендант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а Наталя Леонід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Фельдш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 сімейної амбулатор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ик Ауріка Анд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Розклеювач наказ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юк Світлан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нсович Гали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Ольга В’</w:t>
            </w:r>
            <w:r>
              <w:rPr>
                <w:sz w:val="28"/>
                <w:szCs w:val="28"/>
                <w:lang w:val="en-US"/>
              </w:rPr>
              <w:t>ячеславівн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оповіщення і 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оман Дмитро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ко Володимир Вікто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бібліотекою с.Олен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ченко Лідія Платон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наут Роман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глій Лариса Борис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чук Наталі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а Галина Анатол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 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Петро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унова Ніна Іг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ічук Олександр Серг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Тетян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вноваже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лександр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ле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инська Галина Євген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люк Світла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 Тетяна Ю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і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остинські округи 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ега Антоніна Григорівн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формування і відправки кома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Станіслав Васильович</w:t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Технічний праців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ушенко Тетяна Дми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 Сергій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Бронницьким ДН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Інн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директора Бронницької  ЗОШ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янюк Людмила Іван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ючий складом 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існик Анатолій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лієва Оксана Петрівн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 розшу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Начальник груп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га Віталій Григо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игади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описький Іван О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нюк Олена Григорівна</w:t>
            </w:r>
          </w:p>
        </w:tc>
      </w:tr>
    </w:tbl>
    <w:p>
      <w:pPr>
        <w:pStyle w:val="TextBodyIndent"/>
        <w:ind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977"/>
        <w:gridCol w:w="269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РЕЗЕРВНИЙ СКЛАД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ун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Могилів-Поділь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 Віктор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Заступник з виховної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щак Марина Володими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мендант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ий Олександр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Фельдш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сімейної амбулатор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вська Наталя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Розклеювач наказ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ноша с. Бронни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борчак Оксана Анатол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еснік Інна Віленн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атру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 ПП «Дари са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дрій Павло Миколайович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оповіщення та 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нська Алла Дми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ий працівник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кна Наталя Леонід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сіхіна Тетяна Франк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фроняк Ольга Васи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ь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ца Юрій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в  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ле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в  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в  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инська Галина Євген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люк Світла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 Тетяна Юр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 в  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ега Антоніна Григ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еребр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Гр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 Грушан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пелько Світлана Віталі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Озар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убот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культури Субот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іцький Сергій Пет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Нем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ОТ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олодимир Андр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ар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ОТ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а Людмила Борис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ильний 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Скази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ОТ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ий Леонід Васильович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формування і відправки кома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Начальник відді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ь Оленівс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ріг Тарас Леонт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Технічний праців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 Бронницького ДН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рлак Валентина Михай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Технічний праці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куша Олександр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як Віталій Воло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госп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ук Вадим Борис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цьков Олександр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Начальник кома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ї З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нгурян Сергій Петрович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 розшу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 xml:space="preserve">Начальник груп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пітко Анатолій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истоноша с.Оленів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іхонова Оксана Дми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осиль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Бронницького ДН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енко Надія Олександрівна</w:t>
            </w:r>
          </w:p>
        </w:tc>
      </w:tr>
    </w:tbl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142"/>
        <w:rPr>
          <w:szCs w:val="28"/>
          <w:lang w:val="ru-RU"/>
        </w:rPr>
      </w:pPr>
      <w:r>
        <w:rPr>
          <w:szCs w:val="28"/>
        </w:rPr>
        <w:t>Керуючий справами виконкому                                       Володимир Вербовий</w:t>
      </w:r>
    </w:p>
    <w:p>
      <w:pPr>
        <w:pStyle w:val="TextBodyIndent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4962" w:hanging="0"/>
        <w:jc w:val="left"/>
        <w:rPr>
          <w:szCs w:val="28"/>
        </w:rPr>
      </w:pPr>
      <w:r>
        <w:rPr>
          <w:szCs w:val="28"/>
        </w:rPr>
        <w:t xml:space="preserve">Додаток 2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ої міської 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7 » 01. 2022  р. № 10-р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ілення техніки для забезпечення мобілізаційних заходів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49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9"/>
        <w:gridCol w:w="1985"/>
        <w:gridCol w:w="2126"/>
        <w:gridCol w:w="851"/>
        <w:gridCol w:w="10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б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автотран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ибуття</w:t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потреб оповіщення </w:t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е КП «Водока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З-21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29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брійський навчально-реабілітаційни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З-210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1067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інницький облавтодор» ВАТ ДАК «Автомобільні дороги України», філія «Могилів-Подільська Д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З-32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4 ВІ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656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доставки резервістів і військовозобов’язаних з старостинських округів (окремих сіл) на пункт збору територіальної громади</w:t>
            </w:r>
          </w:p>
        </w:tc>
      </w:tr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гробу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ереб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З-320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13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1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огилів-Подільської мі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ем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59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_</w:t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огилів-Подільської мі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у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58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1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огилів-Подільської мі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зарин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5160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1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убот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2230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69А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+</w:t>
            </w:r>
          </w:p>
        </w:tc>
      </w:tr>
      <w:tr>
        <w:trPr>
          <w:trHeight w:val="1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1А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+_</w:t>
            </w:r>
          </w:p>
        </w:tc>
      </w:tr>
      <w:tr>
        <w:trPr>
          <w:trHeight w:val="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казин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2А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+</w:t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доставки резервістів і військовозобов’язаних на ППЗВ</w:t>
            </w:r>
          </w:p>
        </w:tc>
      </w:tr>
      <w:tr>
        <w:trPr>
          <w:trHeight w:val="1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3А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+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4А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+</w:t>
            </w:r>
          </w:p>
        </w:tc>
      </w:tr>
      <w:tr>
        <w:trPr>
          <w:trHeight w:val="1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ов Володимир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ЗТ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ро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0879А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+</w:t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уючий справами виконкому                            Володимир Вербовий</w:t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4253" w:hanging="0"/>
        <w:jc w:val="left"/>
        <w:rPr>
          <w:szCs w:val="28"/>
        </w:rPr>
      </w:pPr>
      <w:r>
        <w:rPr>
          <w:szCs w:val="28"/>
        </w:rPr>
        <w:t xml:space="preserve">Додаток 3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ої міської  ради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7 » 01. 2022  р. № 10-р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овноважених та посильних в старостинські округи (окремі села)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на підприємства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2268"/>
        <w:gridCol w:w="2409"/>
        <w:gridCol w:w="21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ел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ого, посиль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мана поса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реб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чук 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 Олена Вікт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шка,Пилипи, Садки,Віль-не, Сл.Шлиш-ковецька, Пет-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а Галина Анатол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мчак Олена Микола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зари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Петро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унько Віктор Василь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Суботівка, Яруга,Івонівка,Садків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унова Ніна Іг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инська Ганна Євген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ем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люк Світлана Вікт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Бронниця, Григорів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. Григо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штофіївка, Олені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ик Лариса Анд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юдмила Серг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Бронницької ЗОШ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Тетяна 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 Тетяна Ю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firstLine="37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казинці,Воє-водчинці, Кошт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чірко Олександр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ега Антоніна Григ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ьний</w:t>
            </w:r>
          </w:p>
        </w:tc>
      </w:tr>
    </w:tbl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4290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Керуючий справами виконкому                            Володимир Вербовий</w:t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  <w:bCs/>
      <w:caps/>
      <w:sz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pacing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aps/>
      <w:sz w:val="26"/>
      <w:szCs w:val="20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7"/>
    <w:rPr/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Style10">
    <w:name w:val="Название Знак"/>
    <w:qFormat/>
    <w:rPr>
      <w:b/>
      <w:sz w:val="28"/>
      <w:lang w:val="uk-UA"/>
    </w:rPr>
  </w:style>
  <w:style w:type="character" w:styleId="Style11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lang w:val="uk-UA"/>
    </w:rPr>
  </w:style>
  <w:style w:type="paragraph" w:styleId="Subtitle">
    <w:name w:val="Subtitle"/>
    <w:basedOn w:val="Normal"/>
    <w:next w:val="TextBody"/>
    <w:qFormat/>
    <w:pPr>
      <w:ind w:right="-108" w:hanging="0"/>
    </w:pPr>
    <w:rPr>
      <w:b/>
      <w:bCs/>
      <w:sz w:val="28"/>
      <w:lang w:val="uk-UA"/>
    </w:rPr>
  </w:style>
  <w:style w:type="paragraph" w:styleId="62">
    <w:name w:val="Знак Знак6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5:00Z</dcterms:created>
  <dc:creator>Chornodoluk</dc:creator>
  <dc:description/>
  <dc:language>en-US</dc:language>
  <cp:lastModifiedBy>Admin</cp:lastModifiedBy>
  <cp:lastPrinted>2022-01-13T15:06:00Z</cp:lastPrinted>
  <dcterms:modified xsi:type="dcterms:W3CDTF">2022-01-17T08:25:00Z</dcterms:modified>
  <cp:revision>2</cp:revision>
  <dc:subject/>
  <dc:title/>
</cp:coreProperties>
</file>