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7515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2"/>
        <w:gridCol w:w="2996"/>
        <w:gridCol w:w="755"/>
        <w:gridCol w:w="2630"/>
        <w:gridCol w:w="810"/>
      </w:tblGrid>
      <w:tr>
        <w:trPr/>
        <w:tc>
          <w:tcPr>
            <w:tcW w:w="3099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 20.04.2021р.              </w:t>
            </w:r>
          </w:p>
        </w:tc>
        <w:tc>
          <w:tcPr>
            <w:tcW w:w="37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№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8-р</w:t>
            </w:r>
          </w:p>
        </w:tc>
      </w:tr>
      <w:tr>
        <w:trPr>
          <w:trHeight w:val="280" w:hRule="atLeast"/>
        </w:trPr>
        <w:tc>
          <w:tcPr>
            <w:tcW w:w="3047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38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Про  внесення  змін в додаток до  розпорядження  міського  голов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від  29.01.2021 р. № 18-р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left"/>
        <w:rPr/>
      </w:pPr>
      <w:r>
        <w:rPr>
          <w:rFonts w:eastAsia="Times New Roman"/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>Керуючись ст. 42 Закону  України  «Про місцеве самоврядування  в Україні»,  постановою Кабінету Міністрів України від 19.10.2016р.  № 736 «</w:t>
      </w:r>
      <w:r>
        <w:rPr>
          <w:rStyle w:val="Rvts23"/>
          <w:b/>
          <w:color w:val="000000"/>
          <w:sz w:val="24"/>
          <w:szCs w:val="24"/>
        </w:rPr>
        <w:t>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b w:val="false"/>
          <w:color w:val="000000"/>
          <w:sz w:val="24"/>
          <w:szCs w:val="24"/>
        </w:rPr>
        <w:t xml:space="preserve">»,  рішенням   11сесії  7 скликання  Могилів-Подільської  міської  ради   від 15.12.2016 року </w:t>
      </w:r>
      <w:r>
        <w:rPr>
          <w:b w:val="false"/>
          <w:i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№306  « Про  затвердження  Інструкції про порядок  ведення обліку, зберігання, використання  і знищення  документів та інших матеріальних носіїв  інформації, щ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898650</wp:posOffset>
                </wp:positionV>
                <wp:extent cx="676910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9.25pt;mso-wrap-distance-left:9pt;mso-wrap-distance-right:9pt;mso-wrap-distance-top:0pt;mso-wrap-distance-bottom:0pt;margin-top:149.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06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істять службову  інформацію у Могилів-Подільській міській  раді  та її  виконавчому  комітеті»  та  в зв’язку  з кадровими змінами :</w:t>
      </w:r>
    </w:p>
    <w:p>
      <w:pPr>
        <w:pStyle w:val="Normal"/>
        <w:rPr>
          <w:b/>
          <w:b/>
          <w:color w:val="000000"/>
          <w:sz w:val="24"/>
          <w:szCs w:val="24"/>
          <w:lang w:val="uk-UA" w:eastAsia="ru-RU" w:bidi="ar-SA"/>
        </w:rPr>
      </w:pPr>
      <w:r>
        <w:rPr>
          <w:b/>
          <w:color w:val="000000"/>
          <w:sz w:val="24"/>
          <w:szCs w:val="24"/>
          <w:lang w:val="uk-UA" w:eastAsia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1.Внести  зміни   в додаток  до розпорядження  міського  голови від  29.01.2021 р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lang w:val="uk-UA"/>
        </w:rPr>
        <w:t>18-р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  та  викласти  його  в новій  редакції,  що  додається.</w:t>
      </w:r>
    </w:p>
    <w:p>
      <w:pPr>
        <w:pStyle w:val="Normal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  Начальнику  загального відділу апарату міської ради та виконкому  Микитин В.  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Контроль  за   виконанням   цього  розпорядження покласти  на  керуючого  справами  виконкому  В. Вербового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іський  голова                                                             Геннадій  ГЛУХМАНЮК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uk-UA"/>
        </w:rPr>
        <w:t xml:space="preserve">до   розпорядження міського голов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20.04.2021р. № 98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</w:t>
      </w:r>
      <w:r>
        <w:rPr>
          <w:rFonts w:cs="Times New Roman" w:ascii="Times New Roman" w:hAnsi="Times New Roman"/>
          <w:b/>
          <w:lang w:val="ru-RU"/>
        </w:rPr>
        <w:t>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сіб, допущених до роботи з документами з гриф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2"/>
        <w:gridCol w:w="5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ІБ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ЛУХМАНЮ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ннадій Григ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ИС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Гри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кретар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ЕЗМЕЩУ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о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ОБОДЯНЮ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о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міського голови з питань діяльності виконавчих  орга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ЕРБОВИЙ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олодимир Вікт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уючий справами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р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ьник відділу організаційно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  <w:lang w:val="ru-RU"/>
              </w:rPr>
              <w:t xml:space="preserve"> роботи апарату</w:t>
            </w:r>
            <w:r>
              <w:rPr>
                <w:rFonts w:cs="Times New Roman" w:ascii="Times New Roman" w:hAnsi="Times New Roman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Олександ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lang w:val="ru-RU"/>
              </w:rPr>
              <w:t xml:space="preserve"> кадров</w:t>
            </w:r>
            <w:r>
              <w:rPr>
                <w:rFonts w:cs="Times New Roman" w:ascii="Times New Roman" w:hAnsi="Times New Roman"/>
                <w:lang w:val="uk-UA"/>
              </w:rPr>
              <w:t>ої   та правової  роботи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НЬКО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Михай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lang w:val="uk-UA"/>
              </w:rPr>
              <w:t xml:space="preserve">управління  з питань надзвичайних ситуацій, оборонної, мобілізаційної роботи  та   діяльності  правоохоронних  органів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БРИЙ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андр 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ВЕРІН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 Ю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 спеціаліст відділу  кадрової та правової  роботи апарату міської ради та виконкому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бухобліку та звітності, головний бухгалтер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 Пет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   відділу  ведення Державного реєстру виборців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кторія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РОЛЕНКО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Головни</w:t>
            </w:r>
            <w:r>
              <w:rPr>
                <w:rFonts w:cs="Times New Roman" w:ascii="Times New Roman" w:hAnsi="Times New Roman"/>
                <w:lang w:val="ru-RU"/>
              </w:rPr>
              <w:t>й спеціаліст загального відділ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АЛЮ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Вікт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інформаційної діяльності  та комунікацій з громадськ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ВИЛКО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 Микола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 надання  адміністративних послуг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ЦЬК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рослав В’ячеслав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реєстратор відділу  надання  адміністративних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ХОНЕЦ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житлово-комунального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осподарства</w:t>
            </w:r>
            <w:r>
              <w:rPr>
                <w:rFonts w:cs="Times New Roman" w:ascii="Times New Roman" w:hAnsi="Times New Roman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СТОВИК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Володимир  Пет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ЛОВУС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рина Анатоліївна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 земельних  відносин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ЕЙНЕГА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управління праці та соціального захисту  населення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ВРИЛЬЧЕНКО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талія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 начальника управління </w:t>
            </w:r>
            <w:r>
              <w:rPr>
                <w:rFonts w:cs="Times New Roman" w:ascii="Times New Roman" w:hAnsi="Times New Roman"/>
                <w:lang w:val="ru-RU"/>
              </w:rPr>
              <w:t xml:space="preserve">праці та соціального захисту  населення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ТАР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ктор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 фінансово-економічного  управління 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ЛІТАНСЬК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н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бюджетного відділу – заступник начальника фінансово-економічного 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ЛУД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  Володими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 управління   мистецької політики і ресурс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Олена Вікт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мистецьких проектів та  організаційно-масової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УНСЬКИЙ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ій 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 управління  містобудування  та архітектури міської ради, головний  архітект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андр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ВАЛОВА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ся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ЖАР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Вале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-психолог соціальної роботи  сім’ї та молоді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ВК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митро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ихайло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УЧЕРУ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ій Григ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МЕРЕЧИНСЬКИЙ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атолій  Вікто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 МКП «Теплоенерг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АТІЙЧУ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Пав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МК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ПЕЛЮК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ь 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иректор КНП  «Могилів-Подільської окружної лікарні інтенсивного лікування» Могилів-Подільської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КОЛЮ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ь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чний директор  КНП «Могилів-Подільської окружної лікарні інтенсивного лікування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АВРИЛЬЧЕНКО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ннад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МКП 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таля  Пав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 лікар КНП «Могилів-Подільського  міського центру первинної медико-санітарної допомоги» 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ОЙКО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гій  Вітал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  КП «Муніципальна  варта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ЯТИНСЬКИЙ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г 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комунальної служби   «Дніст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ОДОРЧУ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тал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ННІЧУК Олександр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УСТ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УДИ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риса Анд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КУНОВА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іна Ігорів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о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ИЧІРКО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Олександр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етяна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lang w:val="ru-RU"/>
        </w:rPr>
        <w:t>Керуючий справами виконкому   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20:00Z</dcterms:created>
  <dc:creator>Пользователь Windows</dc:creator>
  <dc:description/>
  <cp:keywords/>
  <dc:language>en-US</dc:language>
  <cp:lastModifiedBy>Admin</cp:lastModifiedBy>
  <dcterms:modified xsi:type="dcterms:W3CDTF">2021-04-22T08:20:00Z</dcterms:modified>
  <cp:revision>2</cp:revision>
  <dc:subject/>
  <dc:title/>
</cp:coreProperties>
</file>