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32"/>
        <w:gridCol w:w="5753"/>
      </w:tblGrid>
      <w:tr>
        <w:trPr>
          <w:trHeight w:val="284" w:hRule="atLeast"/>
        </w:trPr>
        <w:tc>
          <w:tcPr>
            <w:tcW w:w="299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19.04.2021р.</w:t>
            </w:r>
          </w:p>
        </w:tc>
        <w:tc>
          <w:tcPr>
            <w:tcW w:w="23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</w:p>
        </w:tc>
        <w:tc>
          <w:tcPr>
            <w:tcW w:w="575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                 № 93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/>
      </w:pPr>
      <w:r>
        <w:rPr>
          <w:b/>
        </w:rPr>
        <w:t>ліквідаторам наслідків аварії на Чорнобильській АЕС з нагоди відзначення 35-х роковин Чорнобильської трагедії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Керуючись ст. 42 Закону України «Про місцеве самоврядування в Україні», на виконання розпорядження голови Вінницької облдержадміністрації від 25.01.2021р. № 45 «</w:t>
      </w:r>
      <w:r>
        <w:rPr>
          <w:bCs/>
        </w:rPr>
        <w:t>Про проведення в області заходів з нагоди 35-х роковин Чорнобильської катастрофи</w:t>
      </w:r>
      <w:r>
        <w:rPr/>
        <w:t>»,</w:t>
      </w:r>
      <w:r>
        <w:rPr>
          <w:color w:val="FF0000"/>
        </w:rPr>
        <w:t xml:space="preserve"> </w:t>
      </w:r>
      <w:r>
        <w:rPr/>
        <w:t>розпорядження міського голови від 29.03.2021р. № «Про відзначення 35-х роковин Чорнобильської трагедії на території Могилів-Подільської</w:t>
      </w:r>
      <w:r>
        <w:rPr>
          <w:b/>
        </w:rPr>
        <w:t xml:space="preserve"> </w:t>
      </w:r>
      <w:r>
        <w:rPr/>
        <w:t>громади»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враховуючи клопотання голови ГО «Могилів-Подільська організація Союз «Чорнобиль»» Гаврилишина Є.І. від 06.04.2021р. з метою відзначення мужності, самовідданості і високого професіоналізму учасників ліквідації наслідків Чорнобильської катастроф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Виділити кошти для надання грошової матеріальної допомоги мешканцям міста Могилева-Подільського - ліквідаторам наслідків аварії на Чорнобильській АЕС , дружинам померлих громадян, смерть яких пов’язана з Чорнобильською катастрофою та евакуйованим в сумі</w:t>
      </w:r>
      <w:r>
        <w:rPr>
          <w:color w:val="FF0000"/>
        </w:rPr>
        <w:t xml:space="preserve"> </w:t>
      </w:r>
      <w:r>
        <w:rPr/>
        <w:t>14400 грн. (чотирнадцять тисяч чотириста гривень 00 коп.),</w:t>
      </w:r>
      <w:r>
        <w:rPr>
          <w:color w:val="FF0000"/>
        </w:rPr>
        <w:t xml:space="preserve"> </w:t>
      </w:r>
      <w:r>
        <w:rPr/>
        <w:t xml:space="preserve">згідно додат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Фінансово-економічному управлінню міської ради (Ротар В.І.) профінансувати витрати, пов’язані з виділенням коштів по КПКВК 0213242 КЕКВ  2730  в сумі  14400 грн. (чотирнадцять тисяч чотириста гривень 00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В.о.начальнику відділу бухгалтерського обліку та звітності, головного бухгалтера апарату міської ради та виконкому Бойко Ю.А.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szCs w:val="24"/>
        </w:rPr>
        <w:t>Міський голова              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від   19.04.2021р.   №  93-р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на виділення коштів мешканцям міста Могилева – Подільського - ліквідаторам наслідків аварії на Чорнобильській АЕС, дружинам померлих громадян, смерть яких пов’язана з Чорнобильською катастрофою та евакуйованим з нагоди відзначення 34-х роковин Чорнобильської трагед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3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150"/>
        <w:gridCol w:w="2410"/>
        <w:gridCol w:w="1843"/>
      </w:tblGrid>
      <w:tr>
        <w:trPr>
          <w:trHeight w:val="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Серія, номер паспорта та ідентифікаційний 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арахована сума, без ПДВ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втодійчук Володимир Никоф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В152193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51904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бій Василь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696200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71104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Болденюк Юрій Борис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398915</w:t>
            </w:r>
          </w:p>
          <w:p>
            <w:pPr>
              <w:pStyle w:val="Normal"/>
              <w:rPr>
                <w:rFonts w:eastAsia="Calibri"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98310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руштинський Леонід Анатол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593173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901235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ергелес Віктор Василь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В342507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18317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олянський Василь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809319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266057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нчаренко Юрій Олек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229563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252519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рук Василь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320267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549040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журмій Петро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686381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72713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вгань Юрій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365316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67603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Василь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685925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2342138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удка Олександр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661904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641150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іневич Микола Дми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В165962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83715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алкатин Анатолій Дми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032377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40037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алібабчук Юрій Анатол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777958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2379154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ашуба Віктор Йосип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АА662689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044039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Костецький Володимир Проф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482264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78313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еселовська Наталія Льв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702853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651048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50,00 грн</w:t>
            </w:r>
          </w:p>
        </w:tc>
      </w:tr>
      <w:tr>
        <w:trPr>
          <w:trHeight w:val="1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сьондз Іван Олек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Т073283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278720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цулаба Віктор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В992692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200611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чер Володимир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885384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457412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ртинюк Микола Олек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В291125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285104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ашистий Володимир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398670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200522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гребняк Анатолій Дми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947347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811165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гребняк Володимир Дми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Т131907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384036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перечнюк Володимир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365504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942078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іскун Андрій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747368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348070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лободянюк Валерій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03349464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236911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лободянюк Володимир Олек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696106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45911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імончук Петро Дми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Т142436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2463036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расинюк Володимир Фед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В837789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12104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ичірко Анатолій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Т142371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13321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орний Олександр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158384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31309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укотанська Ганна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00974024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956048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50,00 грн</w:t>
            </w:r>
          </w:p>
        </w:tc>
      </w:tr>
      <w:tr>
        <w:trPr>
          <w:trHeight w:val="1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роз Ні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097535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30918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50,00 грн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прун Ганна Каз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В265261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391228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50,00 грн</w:t>
            </w:r>
          </w:p>
        </w:tc>
      </w:tr>
      <w:tr>
        <w:trPr>
          <w:trHeight w:val="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Шинькович Світлана Пав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В030301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79223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50,00 грн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мчук Ольг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854904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4473048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59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 xml:space="preserve">Кочуганова Валентина Ів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АВ031488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2124117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аньковська Ольг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АТ117271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28596083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Пархотько Любов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АА703257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19477040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Рузметова Світлана 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АВ232392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29437235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аланчук Федір Анан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АА696059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1816504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 xml:space="preserve">Дяков Ігор Ів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004497648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2725318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Луценко Анатолій Феодо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000278732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1975305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ірошниченко Валентин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АА399440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2335218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,00 грн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Параконна Тамара Серг</w:t>
            </w:r>
            <w:r>
              <w:rPr>
                <w:rFonts w:eastAsia="Calibri"/>
                <w:sz w:val="26"/>
                <w:szCs w:val="26"/>
                <w:lang w:eastAsia="en-US"/>
              </w:rPr>
              <w:t>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000329973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21547110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50,00 гр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ab/>
        <w:tab/>
        <w:tab/>
        <w:tab/>
        <w:tab/>
        <w:t xml:space="preserve">                               </w:t>
      </w:r>
      <w:r>
        <w:rPr>
          <w:b/>
        </w:rPr>
        <w:t xml:space="preserve">Разом: </w:t>
      </w:r>
      <w:r>
        <w:fldChar w:fldCharType="begin"/>
      </w:r>
      <w:r>
        <w:rPr>
          <w:b/>
          <w:rFonts w:eastAsia="Calibri"/>
          <w:lang w:val="en-US" w:eastAsia="en-US"/>
        </w:rPr>
        <w:instrText xml:space="preserve"> =SUM(ABOVE) </w:instrText>
      </w:r>
      <w:r>
        <w:rPr>
          <w:rFonts w:eastAsia="Calibri"/>
          <w:b/>
          <w:lang w:val="en-US" w:eastAsia="en-US"/>
        </w:rPr>
      </w:r>
      <w:r>
        <w:rPr>
          <w:b/>
          <w:rFonts w:eastAsia="Calibri"/>
          <w:lang w:val="en-US" w:eastAsia="en-US"/>
        </w:rPr>
        <w:fldChar w:fldCharType="separate"/>
      </w:r>
      <w:r>
        <w:rPr>
          <w:rFonts w:eastAsia="Calibri"/>
          <w:b/>
          <w:lang w:val="en-US" w:eastAsia="en-US"/>
        </w:rPr>
        <w:t>14 400</w:t>
      </w:r>
      <w:r>
        <w:rPr>
          <w:rFonts w:eastAsia="Calibri"/>
          <w:b/>
          <w:lang w:val="en-US" w:eastAsia="en-US"/>
        </w:rPr>
      </w:r>
      <w:r>
        <w:rPr>
          <w:b/>
          <w:rFonts w:eastAsia="Calibri"/>
          <w:lang w:val="en-US" w:eastAsia="en-US"/>
        </w:rPr>
        <w:fldChar w:fldCharType="end"/>
      </w:r>
      <w:r>
        <w:rPr>
          <w:rFonts w:eastAsia="Calibri"/>
          <w:b/>
          <w:lang w:eastAsia="en-US"/>
        </w:rPr>
        <w:t xml:space="preserve"> грн </w:t>
      </w:r>
      <w:r>
        <w:rPr>
          <w:b/>
        </w:rPr>
        <w:t>00 ко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Керуючий справами виконкому                                     Володимир ВЕРБОВИЙ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ru-RU"/>
        </w:rPr>
      </w:pPr>
      <w:r>
        <w:rPr>
          <w:b/>
          <w:bCs/>
          <w:color w:val="FF0000"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Текст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16:00Z</dcterms:created>
  <dc:creator>Admin</dc:creator>
  <dc:description/>
  <cp:keywords/>
  <dc:language>en-US</dc:language>
  <cp:lastModifiedBy>Admin</cp:lastModifiedBy>
  <cp:lastPrinted>2021-04-19T09:24:00Z</cp:lastPrinted>
  <dcterms:modified xsi:type="dcterms:W3CDTF">2021-04-22T08:16:00Z</dcterms:modified>
  <cp:revision>2</cp:revision>
  <dc:subject/>
  <dc:title> </dc:title>
</cp:coreProperties>
</file>