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6.04.2021р.__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9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в газеті №13, № 14, № 15 (березень – квітень) 2021 року в сумі  8 840,39 грн. (вісім тисяч вісімсот сорок грн. 39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 Ротар В.І.) профінансувати кошти на надання послуг по КПКВК 0210180 КЕКВ 2282 в сумі  8 840,39 грн. (вісім тисяч вісімсот сорок грн. 39 коп.)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.о.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Бойко Ю.А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9:00Z</dcterms:created>
  <dc:creator>Пользователь Windows</dc:creator>
  <dc:description/>
  <cp:keywords/>
  <dc:language>en-US</dc:language>
  <cp:lastModifiedBy>Admin</cp:lastModifiedBy>
  <cp:lastPrinted>2021-04-15T16:05:00Z</cp:lastPrinted>
  <dcterms:modified xsi:type="dcterms:W3CDTF">2021-04-19T11:09:00Z</dcterms:modified>
  <cp:revision>2</cp:revision>
  <dc:subject/>
  <dc:title/>
</cp:coreProperties>
</file>