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1.2021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освіти міської ради Кучерука О.Г.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>від 21.01.2021 року №01-11/8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2 січня 2021 року о 10 год. 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 Про забезпечення безкоштовним харчуванням окремих категорій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дітей закладів загальної середньої освіти Могилів – Подільської міської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територіальної громади Могилів – Подільського району Вінницької області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 Про забезпечення безкоштовним харчуванням окремої категорії дітей у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закладах дошкільної освіти Могилів – Подільської міської територіальної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громади Могилів – Подільського району Вінницької області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 Про встановлення плати для батьків за харчування дітей у закладах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дошкільної освіти Могилів – Подільської міської територіальної громади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огилів – Подільського району Вінницької області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37:00Z</dcterms:created>
  <dc:creator>Admin</dc:creator>
  <dc:description/>
  <cp:keywords/>
  <dc:language>en-US</dc:language>
  <cp:lastModifiedBy>Admin</cp:lastModifiedBy>
  <cp:lastPrinted>2021-01-21T12:56:00Z</cp:lastPrinted>
  <dcterms:modified xsi:type="dcterms:W3CDTF">2021-01-22T12:29:00Z</dcterms:modified>
  <cp:revision>3</cp:revision>
  <dc:subject/>
  <dc:title>ПРОЕКТ</dc:title>
</cp:coreProperties>
</file>