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6.04.2021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відповідно до рішення 11 сесії Могилів-Подільської міської ради 7 скликання № 307 від 15.12.2016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в м. Могилеві – Подільському на період 2017-2021 роки», з урахуванням звернення т.в.о. військового комісара  Могилів-Подільського об’єднаного міського територіального центру комплектування та соціальної підтримки (Ю. Чорнодолюк) від 14 квітня  2021 року № 725. 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1. Фінансово-економічному управлінню міської ради (Ротар В.І.) провести фінансування по КПКВ 0210180 «Інші видатки» в загальній сумі 8 571 грн. 00 коп. по КЕКВ 2240 в загальній сумі 8571 грн. 00 коп., для перевезення призовників в кількості 20 чоловік за маршрутом Могилів-Подільський – Козятин  20 квітня 2021 року.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Міський  голова                                                         Геннадій ГЛУХМА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1:08:00Z</dcterms:created>
  <dc:creator>Admin</dc:creator>
  <dc:description/>
  <cp:keywords/>
  <dc:language>en-US</dc:language>
  <cp:lastModifiedBy>Admin</cp:lastModifiedBy>
  <cp:lastPrinted>2021-04-15T12:05:00Z</cp:lastPrinted>
  <dcterms:modified xsi:type="dcterms:W3CDTF">2021-04-19T11:08:00Z</dcterms:modified>
  <cp:revision>2</cp:revision>
  <dc:subject/>
  <dc:title> </dc:title>
</cp:coreProperties>
</file>