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eastAsia="ru-RU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769"/>
        <w:gridCol w:w="2752"/>
      </w:tblGrid>
      <w:tr>
        <w:trPr/>
        <w:tc>
          <w:tcPr>
            <w:tcW w:w="31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 08.04.2021р.                                       </w:t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2752" w:type="dxa"/>
            <w:tcBorders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4-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 ст. 42 Закону України «Про  місцеве  самоврядування  в Україні»,  рішенням 2 сесії міської ради 8 скликання від 23.12.2020р. № 31 «Про затвердження міської Програми «Соціальний захист та соціальне забезпечення громадян на 2021 рік»»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ішенням 4 сесії міської ради 8 скликання від 18.02.2021р. № 91 « Про внесення змін до рішення 2 сесії міської ради 8 скликання від 23.12.2020р. № 31», 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  39 «Про затвердже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жителям Могилів-Подільської міської територіальної гром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гилів-Подільського району Вінницької області», відповідно Протоколу № 4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07.04.2021 р. засідання Коміс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 розгляду питань над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жителям Могилів-Подільської міської територіальної гром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матеріальну допомогу жителям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ільського, згідно додатк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Фінансово - економічному управлінню міської ради (Ротар В.І.) профінансувати витрати, пов’язані з   наданням матеріальної допомоги по КПКВ 0213242  КЕКВ 2730 в сумі 115 500,00 грн. ( сто п'ятнадцять  тисяч  п’ятсот гривень 00 коп.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.: О.Служалюк</w:t>
      </w:r>
      <w:r>
        <w:rPr>
          <w:rFonts w:cs="Times New Roman" w:ascii="Times New Roman" w:hAnsi="Times New Roman"/>
          <w:b/>
          <w:sz w:val="18"/>
          <w:szCs w:val="1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   від 08.04.2021р. № 84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 xml:space="preserve">на надання матеріальної допомоги жителям  Могилів-Подільської міської територіальної громади  Могилів-Подільського району Вінницької області                                            </w:t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39"/>
        <w:gridCol w:w="2355"/>
        <w:gridCol w:w="1868"/>
        <w:gridCol w:w="2094"/>
        <w:gridCol w:w="1417"/>
      </w:tblGrid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ізвище, ім'я, по-батьков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Серія та номер паспорт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Індефікаційний номе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ичина надання матеріальної допомог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Адр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Сума, грн.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  <w:tab w:val="left" w:pos="69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 дитин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хо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 (онко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оховання матері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 (онко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 син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 дитин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кладне мат. становищ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кладне мат. становищ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кладне мат. становищ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кладне мат. становищ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кладне мат. становищ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кладне мат. становищ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кладне мат. становищ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кладне мат. становищ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кладне мат. становищ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кладне мат. становищ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 учасник АТО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охо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охо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 дитин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іку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азом: 1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15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5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00 грн.00 ко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уючий справами виконкому                                   Володимир ВЕРБОВИ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1:03:00Z</dcterms:created>
  <dc:creator>Admin</dc:creator>
  <dc:description/>
  <cp:keywords/>
  <dc:language>en-US</dc:language>
  <cp:lastModifiedBy>Admin</cp:lastModifiedBy>
  <cp:lastPrinted>2021-04-07T16:48:00Z</cp:lastPrinted>
  <dcterms:modified xsi:type="dcterms:W3CDTF">2021-04-19T11:05:00Z</dcterms:modified>
  <cp:revision>3</cp:revision>
  <dc:subject/>
  <dc:title/>
</cp:coreProperties>
</file>