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4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міського голов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2.03.2021 року № 47-р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</w:t>
      </w:r>
      <w:r>
        <w:rPr>
          <w:rFonts w:cs="Times New Roman" w:ascii="Times New Roman" w:hAnsi="Times New Roman"/>
          <w:color w:val="000000"/>
          <w:sz w:val="28"/>
          <w:szCs w:val="28"/>
        </w:rPr>
        <w:t>42 З</w:t>
      </w:r>
      <w:r>
        <w:rPr>
          <w:rFonts w:cs="Times New Roman" w:ascii="Times New Roman" w:hAnsi="Times New Roman"/>
          <w:sz w:val="28"/>
          <w:szCs w:val="28"/>
        </w:rPr>
        <w:t xml:space="preserve">акону України «Про місцеве самоврядування в Україні», у зв'язку з кадровими змінами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розпорядження міського голови від 02.03.2021 року № 47-р «Про створення комісій з приймання-передачі майна» а саме: </w:t>
      </w:r>
    </w:p>
    <w:p>
      <w:pPr>
        <w:pStyle w:val="Style17"/>
        <w:ind w:left="1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додаток № 1 та додаток №2 розпорядження  виклавши їх в новій редакції, що додається;</w:t>
      </w:r>
    </w:p>
    <w:p>
      <w:pPr>
        <w:pStyle w:val="Style17"/>
        <w:ind w:left="1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внити розпорядження пунктом 3  наступного змісту: Контроль за виконанням цього розпорядження залишаю за собою.</w:t>
      </w:r>
    </w:p>
    <w:p>
      <w:pPr>
        <w:pStyle w:val="Style17"/>
        <w:ind w:left="1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від 07.04.2021р.   №  82-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КЛАД КОМІС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 приймання-передачі майна та будівлі   спільної власності  територіальних громад сіл, селищ Могилів-Подільського району закріпленого  за Комунальною установою «Могилів-Подільський трудовий архів» Могилів - Подільської міської ради у комунальну власність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голова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бодянюк Михайло Василь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голова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льничук Василь Миколай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голови Могилів-Подільської районної ради</w:t>
            </w:r>
          </w:p>
        </w:tc>
      </w:tr>
      <w:tr>
        <w:trPr>
          <w:trHeight w:val="5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ретар комісії :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ук Ірина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хгалтер ІІ категорії  КУ «Могилів-Подільський трудовий архів»</w:t>
            </w:r>
          </w:p>
        </w:tc>
      </w:tr>
      <w:tr>
        <w:trPr>
          <w:trHeight w:val="2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дреєва Олеся Іван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иректор КУ «Могилів-Подільський трудовий архів»</w:t>
            </w:r>
          </w:p>
        </w:tc>
      </w:tr>
      <w:tr>
        <w:trPr>
          <w:trHeight w:val="7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омієць Поліна Федор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начальник фінансово-господарського відділу, головний бухгалтер виконавчого апарату Могилів-Подільської районної ради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айко Сергій Вікт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олова постійної комісії районної ради з питань регулювання комунальної власності та благоустрою населених пунктів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зінська Олена Петр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відувач сектору з питань комунальної власності виконавчого апарату Могилів-Подільської районної ради</w:t>
            </w:r>
          </w:p>
        </w:tc>
      </w:tr>
      <w:tr>
        <w:trPr>
          <w:trHeight w:val="7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га Алла Тарасі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 комунального майна фінансово-економічного управління міської ради</w:t>
            </w:r>
          </w:p>
        </w:tc>
      </w:tr>
      <w:tr>
        <w:trPr>
          <w:trHeight w:val="10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врильченко Геннадій Микола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комунальної власності, житлово-комунального господарства, енергозбереження та транспорту 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йко Юлія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 відділу бухгалтерського обліку та звітності апарату міської ради та виконкому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еріна Тетяна Юр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головний спеціаліст відділу  кадрової та правової роботи апарату міської ради та виконкому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від 07.04.2021р.   №  82-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КЛАД КОМІС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 приймання-передачі майна спільної власності  територіальних громад сіл, селищ Могилів-Подільського району закріпленого за  Комунальним підприємством «Могилів-Подільська  телерадіокомпанія «Об’єктив» Могилів-Подільської міської ради у комунальну власність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4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голова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бодянюк Михайло Василь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6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голова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льничук Василь Миколай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голови Могилів-Подільської районної ради</w:t>
            </w:r>
          </w:p>
        </w:tc>
      </w:tr>
      <w:tr>
        <w:trPr>
          <w:trHeight w:val="6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ретар комісії :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Гаврилюк Алла Леонідів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секретар, бухгалтер КП «Могилів-Подільська ТРК «Об’єктив»</w:t>
            </w:r>
          </w:p>
        </w:tc>
      </w:tr>
      <w:tr>
        <w:trPr>
          <w:trHeight w:val="21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лесник Людмила Миколаї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КП «Могилів-Подільська ТРК «Об’єктив»</w:t>
            </w:r>
          </w:p>
        </w:tc>
      </w:tr>
      <w:tr>
        <w:trPr>
          <w:trHeight w:val="8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Коломієць Поліна Федорі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фінансово-господарського відділу, головний  бухгалтер виконавчого апарату Могилів-Подільської районної ради</w:t>
            </w:r>
          </w:p>
        </w:tc>
      </w:tr>
      <w:tr>
        <w:trPr>
          <w:trHeight w:val="8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айко Сергій Віктор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олова постійної комісії районної ради з питань регулювання комунальної власності та благоустрою населених пунктів</w:t>
            </w:r>
          </w:p>
        </w:tc>
      </w:tr>
      <w:tr>
        <w:trPr>
          <w:trHeight w:val="89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зінська Олена Петрі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відувач сектору з питань комунальної власності виконавчого апарату Могилів-Подільської районної ради</w:t>
            </w:r>
          </w:p>
        </w:tc>
      </w:tr>
      <w:tr>
        <w:trPr>
          <w:trHeight w:val="6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га Алла Тарасівна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 комунального майна фінансово-економічного управління міської ради</w:t>
            </w:r>
          </w:p>
        </w:tc>
      </w:tr>
      <w:tr>
        <w:trPr>
          <w:trHeight w:val="111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врильченко Геннадій Миколай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комунальної власності, житлово-комунального господарства, енергозбереження та транспорту </w:t>
            </w:r>
          </w:p>
        </w:tc>
      </w:tr>
      <w:tr>
        <w:trPr>
          <w:trHeight w:val="8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йко Юлія Анатолії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 відділу бухгалтерського обліку та звітності апарату міської ради та виконкому</w:t>
            </w:r>
          </w:p>
        </w:tc>
      </w:tr>
      <w:tr>
        <w:trPr>
          <w:trHeight w:val="89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еріна Тетяна Юрії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головний спеціаліст відділу  кадрової та правової роботи апарату міської ради та виконкому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4" w:hanging="675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Calibri"/>
      <w:b/>
    </w:rPr>
  </w:style>
  <w:style w:type="character" w:styleId="WW8Num3z2">
    <w:name w:val="WW8Num3z2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41:00Z</dcterms:created>
  <dc:creator>Пользователь Windows</dc:creator>
  <dc:description/>
  <cp:keywords/>
  <dc:language>en-US</dc:language>
  <cp:lastModifiedBy>Admin</cp:lastModifiedBy>
  <cp:lastPrinted>2021-04-08T14:58:00Z</cp:lastPrinted>
  <dcterms:modified xsi:type="dcterms:W3CDTF">2021-04-14T12:41:00Z</dcterms:modified>
  <cp:revision>2</cp:revision>
  <dc:subject/>
  <dc:title/>
</cp:coreProperties>
</file>