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4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-р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 о. начальника управління праці та соціального захисту населення міської ради Гаврильченко Н. А. від 06.04.2021 року №01-09/790/а,-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. Скликати позачергове засідання виконавчого комітету міської ради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08 квітня 2021 року о 10 год. 00 хв. в каб. 22.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 На розгляд засідання виконкому винести питання: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ро затвердження протоколу засідання комісії від 06.04.2021р. №7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равами виконкому Вербового В.В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42:00Z</dcterms:created>
  <dc:creator>Admin</dc:creator>
  <dc:description/>
  <cp:keywords/>
  <dc:language>en-US</dc:language>
  <cp:lastModifiedBy>Admin</cp:lastModifiedBy>
  <cp:lastPrinted>2021-04-01T08:25:00Z</cp:lastPrinted>
  <dcterms:modified xsi:type="dcterms:W3CDTF">2021-04-08T07:42:00Z</dcterms:modified>
  <cp:revision>2</cp:revision>
  <dc:subject/>
  <dc:title>ПРОЕКТ</dc:title>
</cp:coreProperties>
</file>