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01.2021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Про  утворення складу коміс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риймання-передачі із комунальної власності сільських рад Могилів-Подільського району у комунальну власність Могилів-Подільської міської ради комунальних закладів (юридичних осіб публічного права), об’єктів нерухомості, що належать до закладів освіти, а також закріпленого за ними індивідуально визначеного майн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/>
        <w:ind w:firstLine="36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виконання рішення 2 сесії 8-го скликання Могилів-Подільської міської ради від 23.12.2020р. № 65 «Про прийняття у комунальну власність Могилів-Подільської міської ради Могилів-Подільського району Вінницької області комунальних закладів освіти сільських рад»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орити склад комісії з приймання-передачі із комунальної власності сільських рад Могилів-Подільського району у комунальну власність Могилів-Подільської міської ради комунальних закладів (юридичних осіб публічного права), об’єктів нерухомості, що належать до закладів освіти, а також закріпленого за ними індивідуально визначеного май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ів освіти Могилів-Подільської міської ради Могилів-Подільського району Вінницької області: Озаринецька СЗШ І-ІІІ ступенів, Серебрійська ЗОШ І-ІІІ ступенів, Ярузька ЗОШ І-ІІІ ступенів, Слободо-Шлишковецький НВК: «дошкільний навчальний заклад-середня загальноосвітня школа І-ІІІ ступенів»,  Бронницька СЗШ І-ІІ ступенів, Карпівська СЗШ І-ІІ ступенів, Немійська ЗОШ І-ІІ ступенів, Оленівська СЗШ І-ІІ ступенів, Сказинецька СЗШ І-ІІ ступенів, Григорівська початкова ЗОШ І ступеня, Шлишковецька початкова ЗОШ І ступеня, Бронницький ДНЗ «Берізка», Карпівський дитячий ясла-садок «Ластівка», Немійські дитячі ясла-садок, Озаринецький дошкільний навчальний заклад, Оленівський дошкільний навчальний заклад, Серебрійський дошкільний навчальний заклад (ясла-садок), Сказинецький дошкільний навчальний заклад «Гном»,   згідно з  додаткам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озпорядження покласти на заступника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го голови з питань діяльності виконавчих орга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ободянюка М.В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 1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  розпорядження міського голови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 20.01.2021 р.   № 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риймання-передачі із комунальної власності Озаринецької сільської ради Могилів-Подільського району у комунальну власність Могилів-Подільської міської ради комунальних закладів (юридичних осіб публічного права), об’єктів нерухомості, що належать до закладів освіти, а також закріпленого за ними індивідуально визначеного майн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Голова комісії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лободянюк Михайло Васильович -  заступник міського голови з питань діяльності виконавчих органів міської рад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кретар комісії: </w:t>
      </w:r>
    </w:p>
    <w:p>
      <w:pPr>
        <w:pStyle w:val="Style20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вальчук Людмила Миколаївна – головний бухгалтер управління освіти Могилів-Подільської міської рад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Члени комісії :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учерук Олексій Григорович – начальник управління освіти Могилів-Подільської міської ради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ельник Юрій Іванович – начальник відділу освіти Могилів-Подільської райдержадміністрації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ельник Віктор Іванович – директор Озаринецької СЗШ І-ІІІ ступенів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арасунько Ольга Василівна з завідувачка Озаринецьким ДНЗ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акедон Галина Іванівна – головний бухгалтер Озаринецької сільської рад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 Володимир ВЕРБОВ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  </w:t>
      </w:r>
    </w:p>
    <w:p>
      <w:pPr>
        <w:pStyle w:val="Style20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 2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  розпорядження міського голови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 20.01.2021 р.   № 8-р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КЛАД  КОМІСІЇ</w:t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 приймання-передачі із комунальної власності Серебрійської сільської ради Могилів-Подільського району у комунальну власність Могилів-Подільської міської ради комунальних закладів (юридичних осіб публічного права), об’єктів нерухомості, що належать до закладів освіти, а також закріпленого за ними індивідуально визначеного майна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Голова комісії</w:t>
      </w:r>
    </w:p>
    <w:p>
      <w:pPr>
        <w:pStyle w:val="Style20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лободянюк Михайло Васильович -  заступник міського голови з питань діяльності виконавчих органів міської ради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кретар комісії:</w:t>
      </w:r>
    </w:p>
    <w:p>
      <w:pPr>
        <w:pStyle w:val="Style20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вальчук Людмила Миколаївна – головний бухгалтер управління освіти Могилів-Подільської міської ради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Члени комісії :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учерук Олексій Григорович – начальник управління освіти Могилів-Подільської міської ради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ельник Юрій Іванович – начальник відділу освіти Могилів-Подільської райдержадміністрації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едель Антоніна Володимирівна – директор Серебрійської ЗОШ І-ІІІ ступенів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чацька Неля Василівна – завідувачка Серебрійським ДНЗ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егай Вікторія Вікторівна – головний бухгалтер Серебрійської сільської ради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 3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  розпорядження міського голови</w:t>
      </w:r>
    </w:p>
    <w:p>
      <w:pPr>
        <w:pStyle w:val="Style20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 _____________ р.   № ___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КЛАД  КОМІСІЇ</w:t>
      </w:r>
    </w:p>
    <w:p>
      <w:pPr>
        <w:pStyle w:val="Style20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 приймання-передачі із комунальної власності Ярузької сільської ради Могилів-Подільського району у комунальну власність Могилів-Подільської міської ради комунальних закладів (юридичних осіб публічного права), об’єктів нерухомості, що належать до закладів освіти, а також закріпленого за ними індивідуально визначеного майна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Голова комісії</w:t>
      </w:r>
    </w:p>
    <w:p>
      <w:pPr>
        <w:pStyle w:val="Style20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лободянюк Михайло Васильович -  заступник міського голови з питань діяльності виконавчих органів міської ради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кретар комісії:</w:t>
      </w:r>
    </w:p>
    <w:p>
      <w:pPr>
        <w:pStyle w:val="Style20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вальчук Людмила Миколаївна – головний бухгалтер управління освіти Могилів-Подільської міської ради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Члени комісії :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учерук Олексій Григорович – начальник управління освіти Могилів-Подільської міської ради.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ельник Юрій Іванович – начальник відділу освіти Могилів-Подільської райдержадміністрації.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рачковська Ніна Михайлівна – директор Ярузької СЗШ І-ІІІ ступенів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Хавлюк Людмила Михайлівна – головний бухгалтер Ярузької сільської ради. </w:t>
      </w:r>
    </w:p>
    <w:p>
      <w:pPr>
        <w:pStyle w:val="Style20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 Володимир ВЕРБОВИЙ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 4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  розпорядження міського голови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 20.01.2021 р.   № 8-р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КЛАД  КОМІСІЇ</w:t>
      </w:r>
    </w:p>
    <w:p>
      <w:pPr>
        <w:pStyle w:val="Style20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 приймання-передачі із комунальної власності Грушанської сільської ради Могилів-Подільського району у комунальну власність Могилів-Подільської міської ради комунальних закладів (юридичних осіб публічного права), об’єктів нерухомості, що належать до закладів освіти, а також закріпленого за ними індивідуально визначеного майна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Голова комісії</w:t>
      </w:r>
    </w:p>
    <w:p>
      <w:pPr>
        <w:pStyle w:val="Style20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лободянюк Михайло Васильович -  заступник міського голови з питань діяльності виконавчих органів міської ради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кретар комісії:</w:t>
      </w:r>
    </w:p>
    <w:p>
      <w:pPr>
        <w:pStyle w:val="Style20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вальчук Людмила Миколаївна – головний бухгалтер управління освіти Могилів-Подільської міської ради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Члени комісії :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учерук Олексій Григорович – начальник управління освіти Могилів-Подільської міської ради.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ельник Юрій Іванович – начальник відділу освіти Могилів-Подільської райдержадміністрації.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Шаповал-Кордонська Тетяна В’ячеславівна – директор Слободо-Шлишковецького НВК.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асюк Руслана Іванівна – директор Шлишковецької початкової школи І ступеня.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устова Галина Анатоліїївна – староста сіл  Грушка, Пилипи, Садки, Вільне, Слобода-Шлишковецька, Шлишківці, Петрівка, головний бухгалтер Грушанської сільської ради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 Володимир ВЕРБОВИЙ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 5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  розпорядження міського голови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 20.01.2021 р.   № 8-р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КЛАД  КОМІСІЇ</w:t>
      </w:r>
    </w:p>
    <w:p>
      <w:pPr>
        <w:pStyle w:val="Style20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 приймання-передачі із комунальної власності Бронницької сільської ради Могилів-Подільського району у комунальну власність Могилів-Подільської міської ради комунальних закладів (юридичних осіб публічного права), об’єктів нерухомості, що належать до закладів освіти, а також закріпленого за ними індивідуально визначеного майна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Голова комісії</w:t>
      </w:r>
    </w:p>
    <w:p>
      <w:pPr>
        <w:pStyle w:val="Style20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лободянюк Михайло Васильович -  заступник міського голови з питань діяльності виконавчих органів міської ради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кретар комісії:</w:t>
      </w:r>
    </w:p>
    <w:p>
      <w:pPr>
        <w:pStyle w:val="Style20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вальчук Людмила Миколаївна – головний бухгалтер управління освіти Могилів-Подільської міської ради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Члени комісії :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учерук Олексій Григорович – начальник управління освіти Могилів-Подільської міської ради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ельник Юрій Іванович – начальник відділу освіти Могилів-Подільської райдержадміністрації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евда Володимир Танасійович – директор Бронницької СЗШ І-ІІ ступенів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нчарук Інна Василівна – завідувачка Бронницьким ДНЗ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унська Алла Дмитрівна – директор Оленівської СЗШ І-ІІ ступенів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лимик Ірина Анатоліївна – завідувачка Оленівським ДНЗ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аркова Ольга Михайлівна – директор Григорівської початкової СЗШ І ступеня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ареник Вадим Миколайович – завідувач сектору – головний бухгалтер сектору бухгалтерського обліку і звітності апарату Броницької сільської ради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уючий справами виконкому </w:t>
        <w:tab/>
        <w:tab/>
        <w:t xml:space="preserve">             </w:t>
        <w:tab/>
        <w:t>Володимир ВЕРБОВИЙ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 6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  розпорядження міського голови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 20.01.2021 р.   № 8-р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КЛАД  КОМІСІЇ</w:t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 приймання-передачі із комунальної власності Карпівської сільської ради Могилів-Подільського району у комунальну власність Могилів-Подільської міської ради комунальних закладів (юридичних осіб публічного права), об’єктів нерухомості, що належать до закладів освіти, а також закріпленого за ними індивідуально визначеного майна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Голова комісії</w:t>
      </w:r>
    </w:p>
    <w:p>
      <w:pPr>
        <w:pStyle w:val="Style20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лободянюк Михайло Васильович -  заступник міського голови з питань діяльності виконавчих органів міської ради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кретар комісії:</w:t>
      </w:r>
    </w:p>
    <w:p>
      <w:pPr>
        <w:pStyle w:val="Style20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вальчук Людмила Миколаївна – головний бухгалтер управління освіти Могилів-Подільської міської ради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Члени комісії :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учерук Олексій Григорович – начальник управління освіти Могилів-Подільської міської ради.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ельник Юрій Іванович – начальник відділу освіти Могилів-Подільської райдержадміністрації.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ратчук Віра Миколаївна – в.о. директора Карпівської СЗШ І-ІІ ступенів.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сіянчук Леся Олександрівна – завідувачка Карпівським ДНЗ.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ухар Людмила Іванівна – головний бухгалтер Карпівської сільської ради. </w:t>
      </w:r>
    </w:p>
    <w:p>
      <w:pPr>
        <w:pStyle w:val="Style20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 7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  розпорядження міського голови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 20.01.2021 р.   № 8-р</w:t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КЛАД  КОМІСІЇ</w:t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 приймання-передачі із комунальної власності Немійської сільської ради Могилів-Подільського району у комунальну власність Могилів-Подільської міської ради комунальних закладів (юридичних осіб публічного права), об’єктів нерухомості, що належать до закладів освіти, а також закріпленого за ними індивідуально визначеного майна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Голова комісії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лободянюк Михайло Васильович -  заступник міського голови з питань діяльності виконавчих органів міської ради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кретар комісії:</w:t>
      </w:r>
    </w:p>
    <w:p>
      <w:pPr>
        <w:pStyle w:val="Style20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вальчук Людмила Миколаївна – головний бухгалтер управління освіти Могилів-Подільської міської ради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Члени комісії :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учерук Олексій Григорович – начальник управління освіти Могилів-Подільської міської ради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ельник Юрій Іванович – начальник відділу освіти Могилів-Подільської райдержадміністрації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валь Сергій Іванович – директор Немійської ЗОШ І-ІІ ступенів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околовська Валентина Іванівна – завідувачка Немійським ДНЗ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польська Наталія Вікторівна – головний бухгалтер апарату Немійської сільської ради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Володимир ВЕРБОВИЙ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 8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  розпорядження міського голови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 20.01.2021 р.   № 8-р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КЛАД  КОМІСІЇ</w:t>
      </w:r>
    </w:p>
    <w:p>
      <w:pPr>
        <w:pStyle w:val="Style20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 приймання-передачі із комунальної власності Сказинецької сільської ради Могилів-Подільського району у комунальну власність Могилів-Подільської міської ради комунальних закладів (юридичних осіб публічного права), об’єктів нерухомості, що належать до закладів освіти, а також закріпленого за ними індивідуально визначеного майна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Голова комісії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лободянюк Михайло Васильович -  заступник міського голови з питань діяльності виконавчих органів міської ради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кретар комісії:</w:t>
      </w:r>
    </w:p>
    <w:p>
      <w:pPr>
        <w:pStyle w:val="Style20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вальчук Людмила Миколаївна – головний бухгалтер управління освіти Могилів-Подільської міської ради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Члени комісії :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учерук Олексій Григорович – начальник управління освіти Могилів-Подільської міської ради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ельник Юрій Іванович – начальник відділу освіти Могилів-Подільської райдержадміністрації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ьовський Володимир Васильович – в.о. директора Сказинецької СЗШ І-ІІ ступенів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шмелюк Лариса Вікторівна – в.о. завідувачки Сказинецьким ДНЗ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ерега Антоніна Григорівна – головний бухгалтер Сказинецької сільської ради. </w:t>
      </w:r>
    </w:p>
    <w:p>
      <w:pPr>
        <w:pStyle w:val="Style20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Arial" w:hAnsi="Arial" w:cs="Arial"/>
      <w:sz w:val="23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Знак Знак Знак Знак"/>
    <w:basedOn w:val="Normal"/>
    <w:qFormat/>
    <w:pPr>
      <w:keepNext w:val="true"/>
      <w:widowControl w:val="false"/>
      <w:spacing w:lineRule="auto" w:line="240" w:before="0" w:after="0"/>
      <w:ind w:firstLine="425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02:00Z</dcterms:created>
  <dc:creator>Galina</dc:creator>
  <dc:description/>
  <cp:keywords/>
  <dc:language>en-US</dc:language>
  <cp:lastModifiedBy>Admin</cp:lastModifiedBy>
  <cp:lastPrinted>2021-01-19T17:02:00Z</cp:lastPrinted>
  <dcterms:modified xsi:type="dcterms:W3CDTF">2021-01-20T10:02:00Z</dcterms:modified>
  <cp:revision>2</cp:revision>
  <dc:subject/>
  <dc:title/>
</cp:coreProperties>
</file>