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4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2 квітня  2021 року № 646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Ротар В.І.) провести фінансування по КПКВ 0210180 «Інші видатки» в загальній сумі 8 571 грн. 00 коп. по КЕКВ 2240 в загальній сумі 8571 грн. 00 коп., для перевезення призовників в кількості 20 чоловік за маршрутом Могилів-Подільський – Козятин  06 квітня 2021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7:00Z</dcterms:created>
  <dc:creator>Admin</dc:creator>
  <dc:description/>
  <cp:keywords/>
  <dc:language>en-US</dc:language>
  <cp:lastModifiedBy>Admin</cp:lastModifiedBy>
  <cp:lastPrinted>2021-04-05T09:17:00Z</cp:lastPrinted>
  <dcterms:modified xsi:type="dcterms:W3CDTF">2021-04-08T06:57:00Z</dcterms:modified>
  <cp:revision>2</cp:revision>
  <dc:subject/>
  <dc:title> </dc:title>
</cp:coreProperties>
</file>