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970"/>
        <w:gridCol w:w="3640"/>
      </w:tblGrid>
      <w:tr>
        <w:trPr/>
        <w:tc>
          <w:tcPr>
            <w:tcW w:w="328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_30.03.2021р.</w:t>
            </w:r>
          </w:p>
        </w:tc>
        <w:tc>
          <w:tcPr>
            <w:tcW w:w="397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64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_74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tabs>
          <w:tab w:val="clear" w:pos="708"/>
          <w:tab w:val="center" w:pos="49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оведення конкурс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відбору суб'єктів оціночної діяль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Керуючись ст.42 Закону України «Про місцеве самоврядування в Україні», Законом України «Про оренду державного та комунального майна», пунктом 10  Порядку оренди майна комунальної власності територіальної громади міста Могилева-Подільського, затвердженого  рішенням 31-ї сесії Могилів-Подільської міської ради 6 скликання від 30.04.2013 року №740, на виконання рішення 4 сесії Могилів-Подільської міської ради 8 скликання від 8.02.2021р. №83 «Про   намір передачі об’єкту нерухомого майна комунальної власності в оренду та  включення його  до Переліку об’єктів оренди другого типу» та рішення виконкому Могилів-Подільської міської ради від 28.01.2021р.№10 « Про   намір передачі об’єкту нерухомого майна комунальної власності в оренду та  включення його  до Переліку об’єктів оренди другого типу»: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ровести  22 квітня  2021 року об 11-00год. у залі засідань Могилів-Подільської міської ради, ІІІ поверх, за адресою: м.Могилів-Подільський, площа Шевченка,6/16, конкурс з відбору суб'єктів оціночної діяльності для  проведення  незалежної оцінки   </w:t>
      </w:r>
      <w:r>
        <w:rPr>
          <w:color w:val="000000"/>
          <w:sz w:val="28"/>
          <w:szCs w:val="28"/>
          <w:lang w:val="uk-UA"/>
        </w:rPr>
        <w:t xml:space="preserve">майна </w:t>
      </w:r>
      <w:r>
        <w:rPr>
          <w:sz w:val="28"/>
          <w:szCs w:val="28"/>
          <w:lang w:val="uk-UA"/>
        </w:rPr>
        <w:t>комунальної власності територіальної громади міста Могилева-Подільського з метою надання в оренду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-  нежитлового  приміщення загальною площею 49,2 кв.м, вбудованого на першому поверсі багатоповерхового будинку  за адресою: Вінницька область, м.Могилів-Подільський, вул.Володимирська,5.</w:t>
      </w:r>
    </w:p>
    <w:p>
      <w:pPr>
        <w:pStyle w:val="Normal"/>
        <w:ind w:firstLine="375"/>
        <w:jc w:val="both"/>
        <w:rPr/>
      </w:pPr>
      <w:r>
        <w:rPr>
          <w:sz w:val="28"/>
          <w:szCs w:val="28"/>
          <w:lang w:val="uk-UA"/>
        </w:rPr>
        <w:t>-  нежитлового  приміщення загальною площею 43,3  кв.м, вбудованого на першому поверсі будинку  за адресою: Вінницька область, м.Могилів-Подільський, вул.Володимирська,14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нкурс провести в разі надходження двох і більше пропозицій ві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ів оціночної діяль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 Затвердити  інформацію про проведення конкурсу з відбору суб'єктів оціночної діяльності (додаток 1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 Створити конкурсну комісію з відбору суб'єктів оціночної діяльн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кладі згідно додатку 2.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 Фінансово-економічному управлінню Могилів-Подільської міської ради оприлюднити інформацію про проведення конкурсу на офіційному вебсайті Могилів-Подільської міської ради 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 Контроль за виконанням даного розпорядження покласти на першого заступника міського голови Безмещука П.О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Міський голова                                                 Геннадій ГЛУХ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ДО Д А Т О К  1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  розпорядження міського голови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від 30.03.2021р._  №_74-р_____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Інформація  про проведення конкурсу </w:t>
      </w:r>
    </w:p>
    <w:p>
      <w:pPr>
        <w:pStyle w:val="Heading"/>
        <w:rPr>
          <w:szCs w:val="28"/>
        </w:rPr>
      </w:pPr>
      <w:r>
        <w:rPr>
          <w:szCs w:val="28"/>
        </w:rPr>
        <w:t>з відбору суб'єктів оціночної діяльності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Фінансово-економічне управлі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гилів-Подільської міської ради інформує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про проведення конкурсу з відбору суб'єктів оціночної діяльності 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ідомості про об’єкти оцінки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нежитлове  приміщення загальною площею 49,2 кв.м, вбудоване на першому поверсі багатоповерхового будинку  за адресою: Вінницька область, м.Могилів-Подільський, вул.Володимирська,5.</w:t>
      </w:r>
    </w:p>
    <w:p>
      <w:pPr>
        <w:pStyle w:val="Normal"/>
        <w:ind w:firstLine="375"/>
        <w:jc w:val="both"/>
        <w:rPr/>
      </w:pPr>
      <w:r>
        <w:rPr>
          <w:sz w:val="28"/>
          <w:szCs w:val="28"/>
          <w:lang w:val="uk-UA"/>
        </w:rPr>
        <w:t>-  нежитлове  приміщення загальною площею 43,3  кв.м, вбудоване на першому поверсі будинку  за адресою: Вінницька область, м.Могилів-Подільський, вул.Володимирська,14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Замовник оцінки </w:t>
      </w:r>
      <w:r>
        <w:rPr>
          <w:sz w:val="28"/>
          <w:szCs w:val="28"/>
          <w:lang w:val="uk-UA"/>
        </w:rPr>
        <w:t xml:space="preserve">-  фінансово-економічне управління </w:t>
      </w:r>
      <w:r>
        <w:rPr>
          <w:color w:val="000000"/>
          <w:sz w:val="28"/>
          <w:szCs w:val="28"/>
          <w:lang w:val="uk-UA"/>
        </w:rPr>
        <w:t>Могилів-Поділь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Мета оцінки</w:t>
      </w:r>
      <w:r>
        <w:rPr>
          <w:sz w:val="28"/>
          <w:szCs w:val="28"/>
          <w:lang w:val="uk-UA"/>
        </w:rPr>
        <w:t xml:space="preserve"> – визначення ринкової вартості майна з метою надання в оренду.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мови та вимоги до учасників конкурсу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найнижча</w:t>
      </w:r>
      <w:r>
        <w:rPr>
          <w:color w:val="000000"/>
          <w:sz w:val="28"/>
          <w:szCs w:val="28"/>
        </w:rPr>
        <w:t xml:space="preserve">  ціна   виконання   робіт</w:t>
      </w:r>
      <w:r>
        <w:rPr>
          <w:color w:val="000000"/>
          <w:sz w:val="28"/>
          <w:szCs w:val="28"/>
          <w:lang w:val="uk-UA"/>
        </w:rPr>
        <w:t xml:space="preserve"> з оцінки майн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трок виконання робіт </w:t>
      </w:r>
      <w:r>
        <w:rPr>
          <w:sz w:val="28"/>
          <w:szCs w:val="28"/>
          <w:lang w:val="uk-UA"/>
        </w:rPr>
        <w:t>– не більше 4 календарних дн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освід  учасника конкурсу  з оцінки подібного май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наявність підтвердних  документів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u w:val="single"/>
          <w:lang w:val="uk-UA"/>
        </w:rPr>
        <w:t>Документи, що подаються  для участі у конкурс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>-  підтвердні документи учасника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ява про  участь  у  конкурсі  з відбору суб'єктів оціночної діяльності;     копія установчого документа учасника; копія сертифіката  суб'єкта  оціночної  діяльності,  виданого Фондом державного майна України; копія  Свідоцтва про реєстрацію в Державному реєстрі оцінювач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я про учасника (документ,  який містить відомості про досвід учасника конкурсу з оцінки подібного майна)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конкурсна пропозиція в запечатаному конверті (повинна містити  пропозицію  щодо  ціни  виконання робіт та  строк виконання  робіт з оцінки майна (у  календарних днях)  . </w:t>
      </w:r>
    </w:p>
    <w:p>
      <w:pPr>
        <w:pStyle w:val="Normal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Конкурсна пропозиція та д</w:t>
      </w:r>
      <w:r>
        <w:rPr>
          <w:color w:val="000000"/>
          <w:sz w:val="28"/>
          <w:szCs w:val="28"/>
        </w:rPr>
        <w:t xml:space="preserve">окументи на участь в </w:t>
      </w:r>
      <w:r>
        <w:rPr>
          <w:color w:val="000000"/>
          <w:sz w:val="28"/>
          <w:szCs w:val="28"/>
          <w:lang w:val="uk-UA"/>
        </w:rPr>
        <w:t xml:space="preserve">конкурсі подаються учасником </w:t>
      </w:r>
      <w:r>
        <w:rPr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  <w:lang w:val="uk-UA"/>
        </w:rPr>
        <w:t xml:space="preserve"> 20 квітня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о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до фінансово-економічного управління Могилів-Подільської міської ради за адресою: м.Могилів-Подільський, площа Шевченка,6/16.  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Конкурс </w:t>
      </w:r>
      <w:r>
        <w:rPr>
          <w:color w:val="000000"/>
          <w:sz w:val="28"/>
          <w:szCs w:val="28"/>
        </w:rPr>
        <w:t xml:space="preserve">буде проведено </w:t>
      </w:r>
      <w:r>
        <w:rPr>
          <w:color w:val="000000"/>
          <w:sz w:val="28"/>
          <w:szCs w:val="28"/>
          <w:lang w:val="uk-UA"/>
        </w:rPr>
        <w:t>22 квітня 2021</w:t>
      </w:r>
      <w:r>
        <w:rPr>
          <w:color w:val="000000"/>
          <w:sz w:val="28"/>
          <w:szCs w:val="28"/>
        </w:rPr>
        <w:t xml:space="preserve"> року о</w:t>
      </w:r>
      <w:r>
        <w:rPr>
          <w:color w:val="000000"/>
          <w:sz w:val="28"/>
          <w:szCs w:val="28"/>
          <w:lang w:val="uk-UA"/>
        </w:rPr>
        <w:t>б</w:t>
      </w:r>
      <w:r>
        <w:rPr>
          <w:color w:val="000000"/>
          <w:sz w:val="28"/>
          <w:szCs w:val="28"/>
        </w:rPr>
        <w:t xml:space="preserve"> 1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годині за адресою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м.Могилів-Подільський, площа Шевченка, 6/16, ІІІ поверх, зал засідань</w:t>
      </w:r>
      <w:r>
        <w:rPr>
          <w:color w:val="000000"/>
          <w:sz w:val="28"/>
          <w:szCs w:val="28"/>
          <w:lang w:val="uk-UA"/>
        </w:rPr>
        <w:t xml:space="preserve"> міської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Конкурсна комісія знаходиться за адресою:м.Могилів-Подільський, площа Шевченка,6/16.</w:t>
      </w:r>
      <w:r>
        <w:rPr>
          <w:color w:val="000000"/>
          <w:sz w:val="28"/>
          <w:szCs w:val="28"/>
        </w:rPr>
        <w:t xml:space="preserve"> Тел.(04337) </w:t>
      </w:r>
      <w:r>
        <w:rPr>
          <w:color w:val="000000"/>
          <w:sz w:val="28"/>
          <w:szCs w:val="28"/>
          <w:lang w:val="uk-UA"/>
        </w:rPr>
        <w:t>62472.»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Володимир ВЕРБОВИЙ</w:t>
      </w:r>
      <w:r>
        <w:rPr>
          <w:szCs w:val="28"/>
        </w:rPr>
        <w:t xml:space="preserve">                                                                        </w:t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ДО Д А Т О К  2</w:t>
      </w:r>
    </w:p>
    <w:p>
      <w:pPr>
        <w:pStyle w:val="Heading"/>
        <w:jc w:val="right"/>
        <w:rPr/>
      </w:pPr>
      <w:r>
        <w:rPr>
          <w:szCs w:val="28"/>
        </w:rPr>
        <w:t xml:space="preserve">до   розпорядження міського голови                                                                        </w:t>
      </w:r>
    </w:p>
    <w:p>
      <w:pPr>
        <w:pStyle w:val="Heading"/>
        <w:jc w:val="right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від 30.03.2021р._  № 74-р_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конкурсної комісії з відбору суб'єктів оціночної діяльності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4963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мещук Пе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ший заступник  міського голови, голова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тар Вікто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-економічного управління міської ради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огилів-Подільської  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>, заступник голови комісії;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га Алла Тара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комунального майна фінансово-економічного управління міської ради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огилів-Подільської  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>, секретар комісії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0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/>
              </w:rPr>
              <w:t>Члени конкурсної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юдмил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 </w:t>
            </w:r>
            <w:r>
              <w:rPr>
                <w:sz w:val="28"/>
                <w:szCs w:val="28"/>
              </w:rPr>
              <w:t xml:space="preserve"> відділу кадрової</w:t>
            </w:r>
            <w:r>
              <w:rPr>
                <w:sz w:val="28"/>
                <w:szCs w:val="28"/>
                <w:lang w:val="uk-UA"/>
              </w:rPr>
              <w:t xml:space="preserve"> 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авової роботи апарату міської ради та виконко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нський Юр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містобудування та  архітектури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огилів-Подільської  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ьченко Геннад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путат </w:t>
            </w:r>
            <w:r>
              <w:rPr>
                <w:rFonts w:eastAsia="Calibri"/>
                <w:sz w:val="28"/>
                <w:szCs w:val="28"/>
                <w:lang w:val="uk-UA"/>
              </w:rPr>
              <w:t>Могилів-Подільської   міської ради</w:t>
            </w:r>
            <w:r>
              <w:rPr>
                <w:sz w:val="28"/>
                <w:szCs w:val="28"/>
                <w:lang w:val="uk-UA"/>
              </w:rPr>
              <w:t xml:space="preserve">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цак Олена Олекс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звітності, головний бухгалтер фінансово-економічного управління Могилів-Подільської  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Володимир ВЕРБОВИЙ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566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8">
    <w:name w:val="Название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54:00Z</dcterms:created>
  <dc:creator>Admin</dc:creator>
  <dc:description/>
  <cp:keywords/>
  <dc:language>en-US</dc:language>
  <cp:lastModifiedBy>Admin</cp:lastModifiedBy>
  <cp:lastPrinted>2021-03-31T09:18:00Z</cp:lastPrinted>
  <dcterms:modified xsi:type="dcterms:W3CDTF">2021-04-08T06:54:00Z</dcterms:modified>
  <cp:revision>2</cp:revision>
  <dc:subject/>
  <dc:title>ПРОЕКТ</dc:title>
</cp:coreProperties>
</file>