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741"/>
        <w:gridCol w:w="2428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30.03.2021р.</w:t>
            </w:r>
          </w:p>
        </w:tc>
        <w:tc>
          <w:tcPr>
            <w:tcW w:w="3741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-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42 Закону  України «Про  місцеве  самоврядування в                Україні»,  ст. 23   Бюджетного  кодексу  України,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м  2 сесії міської  ради  8  склик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23.12.2020р. №6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згідно листа Департаменту фінансів Вінницької ОДА від 23.03.2021р. №04-1-36/293 «Про внесення змін», листа Могилів-Подільської районної державної адміністрації від 02.03.2021р. №29-01-14 «Про внесення змін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зміни по загальному фонду бюджету 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ншити КБКД 41053900 «Інші субвенції» з Могилів-Подільського районного бюджету  на суму  253 60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більшити 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  на суму 3 036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т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ншити бюджетні призначення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КВ 0212144 КЕКВ  2730 в січні місяці на суму 42 256 гр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 лютому місяці на суму 42 256 гр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 березні місяці на суму 42 256 гр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 квітні місяці на суму 42 256 гр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 травні місяці на суму 42 256 гр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 червні місяці на суму 42 320 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більшити  бюджетні призначення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КВ 0813033 КЕКВ  2610 в березні місяці на суму 3 036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Дане  розпорядження підлягає  затвердженню  на  черговій  сесії    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онтроль  за  виконанням  даного  розпорядження  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ідг. Віктор РО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53:00Z</dcterms:created>
  <dc:creator>Alena</dc:creator>
  <dc:description/>
  <cp:keywords/>
  <dc:language>en-US</dc:language>
  <cp:lastModifiedBy>Admin</cp:lastModifiedBy>
  <dcterms:modified xsi:type="dcterms:W3CDTF">2021-04-08T06:53:00Z</dcterms:modified>
  <cp:revision>2</cp:revision>
  <dc:subject/>
  <dc:title/>
</cp:coreProperties>
</file>