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eastAsia="ru-RU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769"/>
        <w:gridCol w:w="2752"/>
      </w:tblGrid>
      <w:tr>
        <w:trPr/>
        <w:tc>
          <w:tcPr>
            <w:tcW w:w="31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     29.03.2021р.                                   </w:t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2752" w:type="dxa"/>
            <w:tcBorders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2-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 ст. 42 Закону України «Про  місцеве  самоврядування  в Україні»,  рішенням 2 сесії міської ради 8 скликання від 23.12.2020р. № 31 «Про затвердження міської Програми «Соціальний захист та соціальне забезпечення громадян на 2021 рік»»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ішенням 4 сесії міської ради 8 скликання від 18.02.2021р. № 91 « Про внесення змін до рішення 2 сесії міської ради 8 скликання від 23.12.2020р. № 31», 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  39 «Про затвердже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жителям Могилів-Подільської міської територіальної гром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-Подільського району Вінницької області», відповідно Протоколу № 3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 26.03.2021 р. засідання Коміс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 розгляду питань над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жителям Могилів-Подільської міської територіальної гром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матеріальну допомогу жителям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ільського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Фінансово - економічному управлінню міської ради (Ротар В.І.) профінансувати витрати, пов’язані з   наданням матеріальної допомоги по КПКВ 0213242  КЕКВ 2730 в сумі 126 000,00 грн. ( сто двадцять шість тисяч гривень 00 коп.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Вик.: О.Служалюк</w:t>
      </w: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від 29.03.2021р. № 72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на надання матеріальної допомоги жителям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</w:t>
      </w:r>
    </w:p>
    <w:tbl>
      <w:tblPr>
        <w:tblW w:w="11023" w:type="dxa"/>
        <w:jc w:val="left"/>
        <w:tblInd w:w="-1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126"/>
        <w:gridCol w:w="1984"/>
        <w:gridCol w:w="2127"/>
        <w:gridCol w:w="1559"/>
      </w:tblGrid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Прізвище, ім'я, по-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Серія та номер паспор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Індефікаційни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Причина надання матеріальної допомо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 xml:space="preserve">Адре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Сума, грн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лікування доньки(онк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3000,00</w:t>
            </w:r>
          </w:p>
        </w:tc>
      </w:tr>
      <w:tr>
        <w:trPr>
          <w:trHeight w:val="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оже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2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лік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2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крутне матеріальне становищ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15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оховання бат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2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лікування(онк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3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лікування,уб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2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лік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2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на похован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1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лікування чолові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2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налік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1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лікування, уб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2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крутне мат.становищ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1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тне мат.становищ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25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тне мат.становищ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15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лік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3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лік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2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лік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2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лік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15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лік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15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 лікування(онк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3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лік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25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лік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3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тне мат.становищ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1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тне мат.становищ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на лік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15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лік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3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лік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15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ікування чолові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2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лік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15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поховання с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2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багатодіт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15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оховання бр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1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оховання с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3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тне мат.становищ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 (багатодіт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2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на лік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15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на похо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3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лікування доньки (онк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3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на лік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2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на лікування(онк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3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на лік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25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на лік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25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на лік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25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крутне мат.становище (ліку ліку сина,похован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3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крутне мат.становищ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1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крутне мат.становищ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1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крутне мат.становищ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1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лікування дитин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3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на похован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35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на лікуван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25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на лік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на лікування дити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3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на лікування дити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3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на лікування дити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3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на лікування дити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3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на лікування дити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3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на лікування дити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3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,00</w:t>
            </w:r>
            <w:r>
              <w:fldChar w:fldCharType="begin"/>
            </w:r>
            <w:r>
              <w:rPr>
                <w:sz w:val="20"/>
                <w:b/>
                <w:szCs w:val="20"/>
                <w:rFonts w:eastAsia="Times New Roman" w:cs="Times New Roman" w:ascii="Times New Roman" w:hAnsi="Times New Roman"/>
                <w:lang w:val="uk-UA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  <w:r>
              <w:rPr>
                <w:sz w:val="20"/>
                <w:b/>
                <w:szCs w:val="20"/>
                <w:rFonts w:eastAsia="Times New Roman" w:cs="Times New Roman" w:ascii="Times New Roman" w:hAnsi="Times New Roman"/>
                <w:lang w:val="uk-UA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  <w:r/>
            <w:r>
              <w:rPr>
                <w:sz w:val="20"/>
                <w:b/>
                <w:szCs w:val="20"/>
                <w:rFonts w:eastAsia="Times New Roman" w:cs="Times New Roman" w:ascii="Times New Roman" w:hAnsi="Times New Roman"/>
                <w:lang w:val="uk-U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на лікування дити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зом: 1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26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0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00 грн.00 ко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  Володимир ВЕРБОВИ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48:00Z</dcterms:created>
  <dc:creator>Admin</dc:creator>
  <dc:description/>
  <cp:keywords/>
  <dc:language>en-US</dc:language>
  <cp:lastModifiedBy>Admin</cp:lastModifiedBy>
  <cp:lastPrinted>2021-03-29T12:49:00Z</cp:lastPrinted>
  <dcterms:modified xsi:type="dcterms:W3CDTF">2021-04-08T06:52:00Z</dcterms:modified>
  <cp:revision>3</cp:revision>
  <dc:subject/>
  <dc:title/>
</cp:coreProperties>
</file>