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11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4140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946"/>
        <w:gridCol w:w="3553"/>
      </w:tblGrid>
      <w:tr>
        <w:trPr/>
        <w:tc>
          <w:tcPr>
            <w:tcW w:w="3200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29.03.2021р.</w:t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 xml:space="preserve">м. Могилів-Подільський    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</w:t>
            </w:r>
            <w:r>
              <w:rPr>
                <w:rFonts w:eastAsia="Calibri"/>
                <w:b/>
                <w:lang w:val="uk-UA" w:eastAsia="en-US"/>
              </w:rPr>
              <w:t>№</w:t>
            </w: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t>71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ідзначення 35-х роковин Чорнобильської траге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огилів-Подільської громади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на виконання розпорядження голови Вінницької облдержадміністрації від 25.01.2021р. № 45 «</w:t>
      </w:r>
      <w:r>
        <w:rPr>
          <w:bCs/>
          <w:lang w:val="uk-UA"/>
        </w:rPr>
        <w:t>Про проведення в області заходів з нагоди 35-х роковин Чорнобильської катастрофи</w:t>
      </w:r>
      <w:r>
        <w:rPr>
          <w:lang w:val="uk-UA"/>
        </w:rPr>
        <w:t>»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та з метою вшанування учасників ліквідації наслідків аварії на Чорнобильській АЕС, інших ядерних аварій та катастроф, військових навчань із застосуванням ядерної зброї та потерпілих внаслідок Чорнобильської катастрофи:</w:t>
      </w:r>
      <w:r>
        <w:rPr>
          <w:color w:val="FF000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Утворити організаційний комітет з підготовки та відзначення 35-х роковин </w:t>
      </w:r>
      <w:r>
        <w:rPr>
          <w:bCs/>
          <w:lang w:val="uk-UA"/>
        </w:rPr>
        <w:t>Чорнобильської катастрофи</w:t>
      </w:r>
      <w:r>
        <w:rPr>
          <w:lang w:val="uk-UA"/>
        </w:rPr>
        <w:t xml:space="preserve"> на території Могилів-Подільської громади</w:t>
      </w:r>
      <w:r>
        <w:rPr>
          <w:bCs/>
          <w:lang w:val="uk-UA"/>
        </w:rPr>
        <w:t>, у складі згідно з додатком №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Затвердити план заходів з підготовки та відзначення 35-х роковин Чорнобильської трагедії на території Могилів-Подільської громади згідно додатку №2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з громадськістю до 27 квітня 2021 р. для подальшого узагальнення та інформування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 даного розпорядження покласти на керуючого справами виконкому В.Вербов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ідготувал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О.Служалюк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від 29.03.2021р.    </w:t>
      </w:r>
      <w:r>
        <w:rPr>
          <w:color w:val="000000"/>
          <w:lang w:val="uk-UA"/>
        </w:rPr>
        <w:t>№ 71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35-х роковин Чорнобильської трагедії на території Могилів-Подільськ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03"/>
        <w:gridCol w:w="6240"/>
      </w:tblGrid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Вербовий В.В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lang w:val="uk-UA"/>
              </w:rPr>
              <w:t>Керуючий справами виконкому, голова оргкомітету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Слободянюк М.В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rPr>
                <w:color w:val="FF0000"/>
                <w:szCs w:val="24"/>
                <w:lang w:val="uk-UA" w:eastAsia="en-US"/>
              </w:rPr>
            </w:pPr>
            <w:r>
              <w:rPr>
                <w:lang w:val="uk-UA"/>
              </w:rPr>
              <w:t>діяльності виконавчих органів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  <w:lang w:val="uk-UA" w:eastAsia="en-US"/>
              </w:rPr>
            </w:pPr>
            <w:r>
              <w:rPr/>
              <w:t>Гаврилишин</w:t>
            </w:r>
            <w:r>
              <w:rPr>
                <w:lang w:val="uk-UA"/>
              </w:rPr>
              <w:t xml:space="preserve"> Є.І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>Голова</w:t>
            </w:r>
            <w:r>
              <w:rPr>
                <w:color w:val="FF0000"/>
                <w:lang w:val="uk-UA" w:eastAsia="en-US"/>
              </w:rPr>
              <w:t xml:space="preserve"> </w:t>
            </w:r>
            <w:r>
              <w:rPr>
                <w:lang w:val="uk-UA"/>
              </w:rPr>
              <w:t>Могилів-Подільської міської громадської організації «Союз Чорнобиль»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Служалюк О.В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Флуд Т.В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Начальник </w:t>
            </w:r>
            <w:r>
              <w:rPr>
                <w:szCs w:val="24"/>
                <w:lang w:val="uk-UA" w:eastAsia="en-US"/>
              </w:rPr>
              <w:t>управління мистецької політики і ресурсів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Фоменко Т.А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Директор  ПП «ПТРЦ «Краяни»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Знак Л. В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 xml:space="preserve">Редактор ПП «Слово Придністров’я» 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 xml:space="preserve">8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бей Л.Г.</w:t>
            </w:r>
          </w:p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у</w:t>
            </w:r>
            <w:r>
              <w:rPr>
                <w:rFonts w:cs="Proba Pro;Times New Roman" w:ascii="Proba Pro;Times New Roman" w:hAnsi="Proba Pro;Times New Roman"/>
                <w:b/>
                <w:bCs/>
                <w:color w:val="191919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/>
              <w:t>ідділ</w:t>
            </w:r>
            <w:r>
              <w:rPr>
                <w:lang w:val="uk-UA"/>
              </w:rPr>
              <w:t>у</w:t>
            </w:r>
            <w:r>
              <w:rPr/>
              <w:t xml:space="preserve"> обслуговування громадян</w:t>
            </w:r>
            <w:r>
              <w:rPr>
                <w:rFonts w:cs="Proba Pro;Times New Roman" w:ascii="Proba Pro;Times New Roman" w:hAnsi="Proba Pro;Times New Roman"/>
                <w:color w:val="191919"/>
                <w:sz w:val="23"/>
                <w:szCs w:val="23"/>
                <w:shd w:fill="FFFFFF" w:val="clear"/>
              </w:rPr>
              <w:t> </w:t>
            </w:r>
            <w:r>
              <w:rPr/>
              <w:t xml:space="preserve">№13  ГУ ПФУ </w:t>
            </w:r>
            <w:r>
              <w:rPr>
                <w:lang w:val="uk-UA"/>
              </w:rPr>
              <w:t xml:space="preserve">у вінницій області </w:t>
            </w:r>
          </w:p>
        </w:tc>
      </w:tr>
      <w:tr>
        <w:trPr>
          <w:trHeight w:val="2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Бохонець В.П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Начальник управління ЖКГ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10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Кордон В.М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Директор медичного коледжу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1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 xml:space="preserve">Заячковський В.М.       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Директор монтажно-економічного коледжу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>Казьмір В.А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 xml:space="preserve">Директор технолого-економічного коледжу 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1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Цвєткова Е.Ф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Директор філії професійного ліцею сфери послуг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1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Кучерук О.Г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Начальник управління освіти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1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Дейнега Л.І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Начальник управління праці та соц. захисту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1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Череватова Н.П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Головний лікар КУ «Могилів-Подільський МЦ ПМСД»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1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Ободовський В.О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 xml:space="preserve">Начальник Могилів-Подільського  ВП ГУНП у Вінницькій області 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1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Бойко С.В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чальник  КП «Муніципальна варта»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hanging="0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Керуючий справами виконкому                                   Володимир ВЕРБОВ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           від 29.03.2021р. № 71-р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35-х роковин Чорнобильської трагедії на території  Могилів – Подільської гром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Провести зустрічі з особами, постраждалими внаслідок Чорнобильської катастрофи, евакуйованими та переселенцями із забруднених територій, дітьми-інвалідами і сиротами з числа потерпілих внаслідок Чорнобильської катастрофи з метою виявлення соціальних проблем та вжиття заходів для їх розв’язання.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26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вітня 2021 року                                                       Управління праці та соціального захисту населення міської ради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Ц ПМСД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діл обслуговування громадян</w:t>
      </w:r>
      <w:r>
        <w:rPr>
          <w:rFonts w:cs="Proba Pro;Times New Roman" w:ascii="Proba Pro;Times New Roman" w:hAnsi="Proba Pro;Times New Roman"/>
          <w:b/>
          <w:color w:val="191919"/>
          <w:sz w:val="24"/>
          <w:szCs w:val="24"/>
          <w:shd w:fill="FFFFFF" w:val="clear"/>
        </w:rPr>
        <w:t> </w:t>
      </w:r>
      <w:r>
        <w:rPr>
          <w:b/>
          <w:sz w:val="24"/>
          <w:szCs w:val="24"/>
          <w:lang w:val="uk-UA"/>
        </w:rPr>
        <w:t>№13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  </w:t>
      </w:r>
      <w:r>
        <w:rPr>
          <w:b/>
          <w:sz w:val="24"/>
          <w:szCs w:val="24"/>
        </w:rPr>
        <w:t xml:space="preserve">ГУ ПФУ </w:t>
      </w:r>
      <w:r>
        <w:rPr>
          <w:b/>
          <w:sz w:val="24"/>
          <w:szCs w:val="24"/>
          <w:lang w:val="uk-UA"/>
        </w:rPr>
        <w:t>у вінницій області.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Організувати та провести урочисті зібрання з нагоди 35-х роковин Чорнобильської трагедії та покладання квітів до пам’ятного знаку «Чорнобиль – 1986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26 квітня 2021 року                                                                          Відділ інформаційної      </w:t>
        <w:tab/>
        <w:t xml:space="preserve">                                                          діяльності та  комунікацій з громадськістю;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     </w:t>
      </w:r>
      <w:r>
        <w:rPr>
          <w:b/>
          <w:sz w:val="24"/>
          <w:szCs w:val="24"/>
          <w:lang w:val="uk-UA"/>
        </w:rPr>
        <w:t xml:space="preserve">ГО «Союз Чорнобиль» .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рганізувати надання матеріальної допомоги особам, які постраждали внаслідок Чорнобильської катастрофи згідно клопотання голови Могилів-Подільської громадської організації «Союз Чорнобиль».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діл інформаційної діяльності та Квітень 2021 року</w:t>
        <w:tab/>
        <w:tab/>
        <w:tab/>
        <w:t xml:space="preserve">                                   комунікацій з громадськістю.       </w:t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 Підготувати матеріали до нагородження осіб постраждалих  внаслідок Чорнобильської катастрофи </w:t>
      </w:r>
      <w:r>
        <w:rPr>
          <w:sz w:val="24"/>
          <w:lang w:val="uk-UA"/>
        </w:rPr>
        <w:t xml:space="preserve">пам’ятними медалями « 35 років з дня аварії на ЧАЕС» </w:t>
      </w:r>
      <w:r>
        <w:rPr>
          <w:sz w:val="24"/>
          <w:szCs w:val="24"/>
          <w:lang w:val="uk-UA"/>
        </w:rPr>
        <w:t xml:space="preserve"> згідно клопотання голови Могилів-Подільської громадської організації «Союз Чорнобиль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вітень 2021 року                                                     Відділ інформаційної діяльності та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унікацій з громадськістю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В навчальних закладах громади провести  інформаційно-просвітницькі заходи: уроки пам’яті, тематичні  виховні години, присвячені 35-м роковинам Чорнобильської трагед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>Квітень 2021 року                                    Заклади фахової передвищої освіти,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Управління освіти міської ради;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sz w:val="24"/>
          <w:szCs w:val="24"/>
          <w:lang w:val="uk-UA"/>
        </w:rPr>
        <w:t>ГО «Союз Чорнобиль».</w:t>
      </w:r>
      <w:r>
        <w:rPr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вести культурно-мистецькі заходи, присвячені 35-м роковинам Чорнобильської трагедії, в тому числі виставки, експозиції, зустрічі з ліквідаторами аварії на Чорнобильській АЕС, інших ядерних аварій та катастроф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вітень 2021 року                          Управління мистецької політики і ресурсів.  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ривести в належний стан пам’ятний знак «Чорнобиль-1986» та прилеглу до нього територі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 xml:space="preserve">До 24 квітня  2021 року     </w:t>
        <w:tab/>
        <w:tab/>
        <w:t xml:space="preserve">            Управління ЖКГ міської ради.          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Рекомендувати керівникам релігійних конфесій провести поминальні панахиди та заупокійні богослужіння в храмах за загиблими та померлими учасниками     ліквідації  аварії на Чорнобильській АЕС.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26 квітня 2021 року                                        Відділ інформаційної діяльності та </w:t>
        <w:tab/>
        <w:tab/>
        <w:tab/>
        <w:tab/>
        <w:tab/>
        <w:tab/>
        <w:t xml:space="preserve">                                         комунікацій з громадськістю.      </w:t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  <w:r>
        <w:rPr>
          <w:color w:val="FF0000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Провести висвітлення заходів по відзначенню 35-х роковин Чорнобильської трагедії, підготувати тематичні матеріали для висвітлення на офіційній сторінці міської ради та офіційних сторінках у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Квітень 2021 року   </w:t>
      </w:r>
      <w:r>
        <w:rPr>
          <w:sz w:val="24"/>
          <w:szCs w:val="24"/>
          <w:lang w:val="uk-UA"/>
        </w:rPr>
        <w:t xml:space="preserve">                                       </w:t>
      </w:r>
      <w:r>
        <w:rPr>
          <w:b/>
          <w:sz w:val="24"/>
          <w:szCs w:val="24"/>
          <w:lang w:val="uk-UA"/>
        </w:rPr>
        <w:t>Відділ інформаційної діяльності та комунікацій з громадськістю міської ради;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ПТРЦ «Краяни</w:t>
      </w:r>
      <w:r>
        <w:rPr>
          <w:b/>
          <w:sz w:val="26"/>
          <w:szCs w:val="26"/>
          <w:lang w:val="uk-UA"/>
        </w:rPr>
        <w:t>»;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 w:eastAsia="en-US"/>
        </w:rPr>
        <w:t>ПП «Слово Придністров’я»</w:t>
      </w:r>
      <w:r>
        <w:rPr>
          <w:b/>
          <w:sz w:val="24"/>
          <w:szCs w:val="24"/>
          <w:lang w:val="uk-UA"/>
        </w:rPr>
        <w:t>.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Володимир ВЕРБОВ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oba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8:00Z</dcterms:created>
  <dc:creator>cw-comp</dc:creator>
  <dc:description/>
  <cp:keywords/>
  <dc:language>en-US</dc:language>
  <cp:lastModifiedBy>Admin</cp:lastModifiedBy>
  <cp:lastPrinted>2016-04-06T14:58:00Z</cp:lastPrinted>
  <dcterms:modified xsi:type="dcterms:W3CDTF">2021-04-08T06:48:00Z</dcterms:modified>
  <cp:revision>2</cp:revision>
  <dc:subject/>
  <dc:title>-</dc:title>
</cp:coreProperties>
</file>